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  <w:u w:val="single"/>
        </w:rPr>
        <w:t xml:space="preserve">    </w:t>
      </w:r>
      <w:r>
        <w:rPr>
          <w:rFonts w:eastAsia="黑体;SimHei"/>
          <w:b/>
          <w:sz w:val="44"/>
          <w:u w:val="single"/>
        </w:rPr>
        <w:t xml:space="preserve">服装学院   </w:t>
      </w:r>
      <w:r>
        <w:rPr>
          <w:rFonts w:eastAsia="黑体;SimHei"/>
          <w:b/>
          <w:sz w:val="44"/>
        </w:rPr>
        <w:t>职员岗位设置方案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953"/>
        <w:gridCol w:w="1134"/>
        <w:gridCol w:w="1134"/>
        <w:gridCol w:w="992"/>
        <w:gridCol w:w="5670"/>
        <w:gridCol w:w="2813"/>
        <w:gridCol w:w="1710"/>
      </w:tblGrid>
      <w:tr>
        <w:trPr>
          <w:trHeight w:val="129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服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装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学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行政秘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七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做好学院日常考勤、学院办公室日常管理等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从事行政、后勤、接待、治安保卫等日常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学院各类财务预、决算、日常经费报销、使用管理，津贴发放、决算等，协助做好继续教育日常财务管理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 xml:space="preserve">4.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承担有关社会服务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日常来访接待，并做好用车、膳食、住宿等安排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 xml:space="preserve">6.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学院会议室的管理，协助安排学院会议、各类学术会议的会务、组织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协助做好学院教职工学年考核评优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 xml:space="preserve">8.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完成学院领导及办公室主任布置的其它工作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工作勤恳努力，具有良好的团结合作精神，服从组织安排，愿为师生提供良好的服务，身体健康。大学本科（含）以上学历；具有熟练的计算机文字、表格等操作应用能力；基本熟悉教学管理规律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管理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研究生、学科秘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七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研究生学籍管理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研究生教改课题、教学成果奖申报及审核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研究生课程教学计划、教学大纲的审核及教学进程的协调与控制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研究生招生计划拟定及研究生复试环节的落实。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专业建设及相关工作的材料收集、整理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学科建设、学位点申报材料整理等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完成学院领导交办的其它工作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工作勤恳努力，具有良好的团结合作精神，服从组织安排，愿为师生提供良好的服务，身体健康。大学本科（含）以上学历；具有熟练的计算机文字、表格等操作应用能力；基本熟悉教学管理规律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管理</w:t>
            </w:r>
          </w:p>
        </w:tc>
      </w:tr>
      <w:tr>
        <w:trPr>
          <w:trHeight w:val="5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教学秘书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一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七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学生报到注册、毕业生资格审核、学籍异动等管理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学生专业大类分流、转专业等管理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协调处理学生退选课、调（停）课、学分核对等日常教务管理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各类考试的学生报名、信息确认等工作，安排落实各级各类考试的监考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教学质量评价（学评教、教评学）、学科竞赛、优秀生、推免生等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学生成绩及其他有关教学档案收集和归档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完成学院领导交办的其它工作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工作勤恳努力，具有良好的团结合作精神，服从组织安排，愿为师生提供良好的服务，身体健康。大学本科（含）以上学历；具有熟练的计算机文字、表格等操作应用能力；基本熟悉教学管理规律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管理</w:t>
            </w:r>
          </w:p>
        </w:tc>
      </w:tr>
      <w:tr>
        <w:trPr>
          <w:trHeight w:val="55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教学秘书（二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七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组织实施各专业建设、人才培养方案、教学大纲等制（修）订等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教学计划任务的下达落实、教师调（停课）、教材的选订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各级各类专业课程建设、教学改革研究项目的申报、结题等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教学质量监控、教学检查、教学事故处理、讲课比赛等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本科毕业设计、课程资料、试卷等相关教学档案资料整理、归档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教师教学工作业绩考核、教学工作量计算和管理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 xml:space="preserve">7.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继续教育（学历和非学历）招生的申报和组织工作、招生考试有关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8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继续教育（学历和非学历）教学进程的协调与控制、教学任务的落实、排课、教学工作量的计算及日常教学管理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 xml:space="preserve">9.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完成学院领导交办的其它工作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工作勤恳努力，具有良好的团结合作精神，服从组织安排，愿为师生提供良好的服务，身体健康。大学本科（含）以上学历；具有熟练的计算机文字、表格等操作应用能力；基本熟悉教学管理规律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管理</w:t>
            </w:r>
          </w:p>
        </w:tc>
      </w:tr>
      <w:tr>
        <w:trPr>
          <w:trHeight w:val="5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实验室教学及外事秘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七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各级实验室建设项目申报、评审、验收等管理工作，实验教学研究项目申报等管理，实验室安全管理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大型仪器设备使用及有关实验仪器设备的管理工作，学校实验室信息统计工作，实验室各类报表及日常管理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专业教室管理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国际交流与合作工作及翻译；</w:t>
            </w:r>
          </w:p>
          <w:p>
            <w:pPr>
              <w:pStyle w:val="Style15"/>
              <w:jc w:val="left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学生外派学习、访问及师生互派项目的管理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负责资料、毕业论文存档管理及报刊资料的订阅、收发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协助做好情报资料的收集整理、资产清查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8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做好优秀学生作品的存档和保管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9.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完成学院领导交办的其它工作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精通英语语言文字，有很强的英语口头、书面表达能力以及较强的跨文化交际能力；工作勤恳努力，具有良好的团结合作精神，服从组织安排，愿为师生提供良好的服务，身体健康。大学本科（含）以上学历；具有熟练的计算机文字、表格等操作应用能力；基本熟悉教学管理规律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管理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辅导员（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七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学生党建工作和学生党支部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学工办办公室事务管理、日常文件及档案管理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学生活动财务管理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专业学生思想政治教育和日常管理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领导交办的其他工作任务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中共党员；具有本科及以上学历；具有中级及以上专业技术职务；具有岗位相关工作经验；工作勤奋，乐于奉献，团结协作，身体健康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专技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辅导员（二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七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心理健康教育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负责研究生的思想政治教育、日常管理和就业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研究生会指导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学生党支部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领导交办的其他工作任务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中共党员；具有本科及以上学历；具有中级及以上专业技术职务；具有岗位相关工作经验；工作勤奋，乐于奉献，团结协作，身体健康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专技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辅导员（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七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学生就业创业及生涯规划教育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学生会指导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专业学生思想政治教育和日常管理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学生党支部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上级领导交办的其他工作任务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中共党员；具有本科及以上学历；具有中级及以上专业技术职务；具有岗位相关工作经验；工作勤奋，乐于奉献，团结协作，身体健康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专技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辅导员（四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九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学生社团指导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综合测评与奖惩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 xml:space="preserve">学风建设（包括考研）； 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专业学生思想政治教育和日常管理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学生党支部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领导交办的其他工作任务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中共党员；具有本科及以上学历；具有岗位相关工作经验；工作勤奋，乐于奉献，团结协作，身体健康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专技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辅导员（五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九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学生资助管理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新闻宣传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专业学生思想政治教育和日常管理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学生党支部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上级领导交办的其他工作任务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中共党员；具有本科及以上学历；具有岗位相关工作经验；工作勤奋，乐于奉献，团结协作，身体健康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专技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辅导员（六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九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学生公寓管理，学生社区管理委员会指导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招生宣传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专业学生思想政治教育和日常管理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学生党支部工作；</w:t>
            </w:r>
          </w:p>
          <w:p>
            <w:pPr>
              <w:pStyle w:val="Style15"/>
              <w:jc w:val="left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、上级领导交办的其他工作任务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中共党员；具有本科及以上学历；具有岗位相关工作经验；工作勤奋，乐于奉献，团结协作，身体健康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val="en-US" w:eastAsia="zh-CN"/>
              </w:rPr>
              <w:t>专技</w:t>
            </w:r>
          </w:p>
        </w:tc>
      </w:tr>
      <w:tr>
        <w:trPr>
          <w:trHeight w:val="884" w:hRule="atLeast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校内奖励性绩效岗位等级合计</w:t>
            </w:r>
          </w:p>
        </w:tc>
        <w:tc>
          <w:tcPr>
            <w:tcW w:w="1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</w:t>
            </w:r>
            <w:r>
              <w:rPr>
                <w:rFonts w:eastAsia="黑体;SimHei" w:ascii="黑体;SimHei" w:hAnsi="黑体;SimHei"/>
                <w:b/>
                <w:sz w:val="28"/>
                <w:u w:val="single"/>
              </w:rPr>
              <w:t>35+48</w:t>
            </w:r>
            <w:r>
              <w:rPr>
                <w:rFonts w:ascii="黑体;SimHei" w:hAnsi="黑体;SimHei" w:eastAsia="黑体;SimHei"/>
                <w:b/>
                <w:sz w:val="28"/>
                <w:u w:val="single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  <w:t>联系人：</w:t>
      </w:r>
      <w:r>
        <w:rPr>
          <w:rFonts w:eastAsia="Times New Roman"/>
        </w:rPr>
        <w:t xml:space="preserve"> </w:t>
      </w:r>
      <w:r>
        <w:rPr/>
        <w:t>赵婷婷</w:t>
      </w:r>
      <w:r>
        <w:rPr>
          <w:rFonts w:eastAsia="Times New Roman"/>
        </w:rPr>
        <w:t xml:space="preserve">         </w:t>
      </w:r>
      <w:r>
        <w:rPr/>
        <w:t>电话：</w:t>
      </w:r>
      <w:r>
        <w:rPr>
          <w:rFonts w:eastAsia="Times New Roman"/>
        </w:rPr>
        <w:t xml:space="preserve"> </w:t>
      </w:r>
      <w:r>
        <w:rPr/>
        <w:t>86843480</w:t>
      </w:r>
      <w:r>
        <w:rPr/>
        <w:t>、</w:t>
      </w:r>
      <w:r>
        <w:rPr/>
        <w:t xml:space="preserve">13732243724               </w:t>
      </w:r>
      <w:r>
        <w:rPr/>
        <w:t>电子邮箱：</w:t>
      </w:r>
      <w:hyperlink r:id="rId2">
        <w:r>
          <w:rPr>
            <w:rStyle w:val="InternetLink"/>
          </w:rPr>
          <w:t>fzxy@zstu.edu.cn</w:t>
        </w:r>
      </w:hyperlink>
    </w:p>
    <w:sectPr>
      <w:type w:val="nextPage"/>
      <w:pgSz w:orient="landscape" w:w="16838" w:h="11906"/>
      <w:pgMar w:left="1440" w:right="1440" w:gutter="0" w:header="0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Body1">
    <w:name w:val="body1"/>
    <w:qFormat/>
    <w:rPr>
      <w:rFonts w:ascii="Times New Roman" w:hAnsi="Times New Roman" w:cs="Times New Roman"/>
      <w:b w:val="false"/>
      <w:bCs w:val="false"/>
      <w:vanish w:val="false"/>
      <w:sz w:val="18"/>
      <w:szCs w:val="18"/>
    </w:rPr>
  </w:style>
  <w:style w:type="character" w:styleId="Aree1">
    <w:name w:val="aree1"/>
    <w:qFormat/>
    <w:rPr>
      <w:color w:val="333333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zxy@zst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2:30:00Z</dcterms:created>
  <dc:creator>user</dc:creator>
  <dc:description/>
  <cp:keywords/>
  <dc:language>en-US</dc:language>
  <cp:lastModifiedBy>张磊</cp:lastModifiedBy>
  <cp:lastPrinted>2017-05-31T11:00:00Z</cp:lastPrinted>
  <dcterms:modified xsi:type="dcterms:W3CDTF">2017-06-01T05:12:00Z</dcterms:modified>
  <cp:revision>9</cp:revision>
  <dc:subject/>
  <dc:title>发展规划处岗位设置</dc:title>
</cp:coreProperties>
</file>