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>信息学院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11"/>
        <w:gridCol w:w="1417"/>
        <w:gridCol w:w="1134"/>
        <w:gridCol w:w="993"/>
        <w:gridCol w:w="5811"/>
        <w:gridCol w:w="2835"/>
        <w:gridCol w:w="1405"/>
      </w:tblGrid>
      <w:tr>
        <w:trPr>
          <w:trHeight w:val="1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办公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行政秘书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综合办公室日常事务工作，主要职责有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设备资产管理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部分人事工作（信息采集、职称、培训、人才项目等）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图书资料、期刊的管理（兼职档案员）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报刊信件的收发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安全保卫、计划生育工作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部分财务工作（日常报销）；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协助工会工作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完成领导及办公室主任交办的其它任务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或中级及以上职称；敬业爱岗，工作勤奋，踏实细心，具有较强的服务意识，有办公室工作经验或者较好的计算机应用能力者优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27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行政秘书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综合办公室日常事务工作，主要职责有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财务预决算工作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运行经费的日常管理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绩效工资管理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财务管理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部分人事工作（考勤、人才引进、考核、岗聘、人事管理等）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完成领导及办公室主任交办的其它任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或中级及以上职称；敬业爱岗，工作勤奋，踏实细心，具有较强的服务意识，有办公室工作经验或者较好的计算机应用能力者优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办公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教学秘书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培养计划执行，毕业资格审核，学生学籍管理及日常教务管理，考试安排及课程资料归档，部分公共课排课及领导交办的其它事项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或中级及以上职称；敬业爱岗，工作勤奋，踏实细心，具有较强的服务意识，有教学管理工作经验或者较好的计算机应用能力者优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教学秘书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学及教务管理，课程安排，培养计划制定，工作量核算，青年教师培养，教学项目申报管理，教学资料归档及领导交办的其它事项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或中级及以上职称；敬业爱岗，工作勤奋，踏实细心，具有较强的服务意识，有教学管理工作经验或者较好的计算机应用能力者优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科研项目申报，科研成果统计、申报和推广，科研平台建设，各类人才申报和考核的审核工作，领导交办的其它事项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或中级及以上职称；敬业爱岗，工作勤奋，踏实细心，具有较强的服务意识，有教学管理工作经验或者较好的计算机应用能力者优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生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招生入学、学籍学历管理、培养过程及毕业管，导师教学教务管理，硕导遴选及资格确认，工作量核算及领导交办的其它事项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及以上学历或中级及以上职称；敬业爱岗，工作勤奋，踏实细心，具有较强的服务意识，有教学管理工作经验或者较好的计算机应用能力者优先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42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信息学院学生工作办公室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信息学院学生工作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研究生思政教育、就业、评奖评优、助困、研究生会等学生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学院学风建设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学院综合测评和评奖评优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党支部工作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学院困难生及大学生医保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领导交办的其他工作任务；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共党员，具有本科及以上学历，中级及以上专业技术职务，或副科级及以上非领导职务；</w:t>
            </w:r>
            <w:r>
              <w:rPr>
                <w:rFonts w:ascii="仿宋_GB2312" w:hAnsi="仿宋_GB2312" w:eastAsia="仿宋_GB2312"/>
                <w:b/>
                <w:sz w:val="24"/>
              </w:rPr>
              <w:t>具有一定的马克思主义理论水平和良好的思想政治素质；品行优良，爱岗敬业；顾全大局，服从领导，积极承担学校的各项工作；身体健康，适应工作需要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学院</w:t>
            </w: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  <w:r>
              <w:rPr>
                <w:rFonts w:ascii="仿宋_GB2312" w:hAnsi="仿宋_GB2312" w:eastAsia="仿宋_GB2312"/>
                <w:b/>
                <w:sz w:val="24"/>
              </w:rPr>
              <w:t>级本科生学生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本科生就业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大学生生涯规划相关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党支部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招生宣传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领导交办的其他工作任务；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（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学院</w:t>
            </w:r>
            <w:r>
              <w:rPr>
                <w:rFonts w:eastAsia="仿宋_GB2312" w:ascii="仿宋_GB2312" w:hAnsi="仿宋_GB2312"/>
                <w:b/>
                <w:sz w:val="24"/>
              </w:rPr>
              <w:t>14</w:t>
            </w:r>
            <w:r>
              <w:rPr>
                <w:rFonts w:ascii="仿宋_GB2312" w:hAnsi="仿宋_GB2312" w:eastAsia="仿宋_GB2312"/>
                <w:b/>
                <w:sz w:val="24"/>
              </w:rPr>
              <w:t>级本科生学生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协助本科生就业工作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思想动态研判、宗教信仰等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公寓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党支部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领导交办的其他工作任务；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（四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学院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  <w:r>
              <w:rPr>
                <w:rFonts w:ascii="仿宋_GB2312" w:hAnsi="仿宋_GB2312" w:eastAsia="仿宋_GB2312"/>
                <w:b/>
                <w:sz w:val="24"/>
              </w:rPr>
              <w:t>级本科生学生工作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主题教育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学院党建工作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办公室内务、财务及档案管理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党支部工作；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领导交办的其他工作任务；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辅导员（五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学院</w:t>
            </w: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  <w:r>
              <w:rPr>
                <w:rFonts w:ascii="仿宋_GB2312" w:hAnsi="仿宋_GB2312" w:eastAsia="仿宋_GB2312"/>
                <w:b/>
                <w:sz w:val="24"/>
              </w:rPr>
              <w:t>级本科生学生工作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宣传信息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学生社团指导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党支部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班主任相关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领导交办的其他工作任务；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共党员，具有本科及以上学历，或科员及以上职级，或具有初级及以上专业技术职务，或具有大专学历且工作年限满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年；</w:t>
            </w:r>
            <w:r>
              <w:rPr>
                <w:rFonts w:ascii="仿宋_GB2312" w:hAnsi="仿宋_GB2312" w:eastAsia="仿宋_GB2312"/>
                <w:b/>
                <w:sz w:val="24"/>
              </w:rPr>
              <w:t>具有一定的马克思主义理论水平和良好的思想政治素质；品行优良，爱岗敬业；顾全大局，服从领导，积极承担学校的各项工作；身体健康，适应工作需要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辅导员（六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学院</w:t>
            </w:r>
            <w:r>
              <w:rPr>
                <w:rFonts w:eastAsia="仿宋_GB2312" w:ascii="仿宋_GB2312" w:hAnsi="仿宋_GB2312"/>
                <w:b/>
                <w:sz w:val="24"/>
              </w:rPr>
              <w:t>17</w:t>
            </w:r>
            <w:r>
              <w:rPr>
                <w:rFonts w:ascii="仿宋_GB2312" w:hAnsi="仿宋_GB2312" w:eastAsia="仿宋_GB2312"/>
                <w:b/>
                <w:sz w:val="24"/>
              </w:rPr>
              <w:t>级本科生学生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协助本科生就业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学生会指导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学生党支部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、学生心理健康教育工作；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、领导交办的其他工作任务；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</w:t>
            </w:r>
            <w:r>
              <w:rPr>
                <w:rFonts w:eastAsia="黑体;SimHei" w:ascii="黑体;SimHei" w:hAnsi="黑体;SimHei"/>
                <w:b/>
                <w:sz w:val="28"/>
              </w:rPr>
              <w:t>44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职员岗位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p>
      <w:pPr>
        <w:pStyle w:val="Normal"/>
        <w:spacing w:lineRule="atLeast" w:line="3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37:00Z</dcterms:created>
  <dc:creator>user</dc:creator>
  <dc:description/>
  <cp:keywords/>
  <dc:language>en-US</dc:language>
  <cp:lastModifiedBy>张磊</cp:lastModifiedBy>
  <cp:lastPrinted>2017-05-02T09:21:00Z</cp:lastPrinted>
  <dcterms:modified xsi:type="dcterms:W3CDTF">2017-06-01T05:12:00Z</dcterms:modified>
  <cp:revision>5</cp:revision>
  <dc:subject/>
  <dc:title>发展规划处岗位设置</dc:title>
</cp:coreProperties>
</file>