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  <w:u w:val="single"/>
        </w:rPr>
        <w:t>生命科学学院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97"/>
        <w:gridCol w:w="1791"/>
        <w:gridCol w:w="992"/>
        <w:gridCol w:w="711"/>
        <w:gridCol w:w="5101"/>
        <w:gridCol w:w="2955"/>
        <w:gridCol w:w="1710"/>
      </w:tblGrid>
      <w:tr>
        <w:trPr>
          <w:trHeight w:val="9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综合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负责全院教职工的考勤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负责教职工职称评审、专业资格考试、国内外进修访学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新教师上岗培训、高校教师资格认定等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学院师资进人</w:t>
            </w:r>
            <w:r>
              <w:rPr>
                <w:rFonts w:ascii="宋体;SimSun" w:hAnsi="宋体;SimSun" w:cs="宋体;SimSun"/>
                <w:szCs w:val="21"/>
              </w:rPr>
              <w:t>工作和外事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各类人才选拔、推荐、考核，兼职教授聘任相关工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负责教工基本信息、社会兼职、各类奖项等信息采集、统计、编报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协助做好学院岗聘</w:t>
            </w:r>
            <w:r>
              <w:rPr>
                <w:rFonts w:ascii="宋体;SimSun" w:hAnsi="宋体;SimSun" w:cs="宋体;SimSun"/>
                <w:szCs w:val="21"/>
              </w:rPr>
              <w:t>和期满考核、</w:t>
            </w:r>
            <w:r>
              <w:rPr>
                <w:rFonts w:ascii="宋体;SimSun" w:hAnsi="宋体;SimSun" w:cs="宋体;SimSun"/>
                <w:szCs w:val="21"/>
              </w:rPr>
              <w:t>年度考核、学院表彰奖励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具有本科及以上学位；具有初级及以上专业技术职务；具有一定的政策理论水平，具有一定的组织协调能力和解决实际问题的能力，掌握必备的业务知识，有较强的服务意识，有较强的文字和口头表达能力，熟悉本职工作，具备履行岗位职责的技能，能够积极完成领导交办的工作任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57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行政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负责学院新闻宣传稿信息发布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负责学院文件发文、归档、保管及各类信息公开发布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会议室管理</w:t>
            </w:r>
            <w:r>
              <w:rPr>
                <w:rFonts w:ascii="宋体;SimSun" w:hAnsi="宋体;SimSun" w:cs="宋体;SimSun"/>
                <w:szCs w:val="21"/>
              </w:rPr>
              <w:t>、会议通知，</w:t>
            </w:r>
            <w:r>
              <w:rPr>
                <w:rFonts w:ascii="宋体;SimSun" w:hAnsi="宋体;SimSun" w:cs="宋体;SimSun"/>
                <w:szCs w:val="21"/>
              </w:rPr>
              <w:t>办公室固定资产采购、管理、维护及</w:t>
            </w:r>
            <w:r>
              <w:rPr>
                <w:rFonts w:ascii="宋体;SimSun" w:hAnsi="宋体;SimSun" w:cs="宋体;SimSun"/>
                <w:szCs w:val="21"/>
              </w:rPr>
              <w:t>办公用品</w:t>
            </w:r>
            <w:r>
              <w:rPr>
                <w:rFonts w:ascii="宋体;SimSun" w:hAnsi="宋体;SimSun" w:cs="宋体;SimSun"/>
                <w:szCs w:val="21"/>
              </w:rPr>
              <w:t>采买、领用、登记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学院网站更新</w:t>
            </w:r>
            <w:r>
              <w:rPr>
                <w:rFonts w:ascii="宋体;SimSun" w:hAnsi="宋体;SimSun" w:cs="宋体;SimSun"/>
                <w:szCs w:val="21"/>
              </w:rPr>
              <w:t>维护</w:t>
            </w:r>
            <w:r>
              <w:rPr>
                <w:rFonts w:ascii="宋体;SimSun" w:hAnsi="宋体;SimSun" w:cs="宋体;SimSun"/>
                <w:szCs w:val="21"/>
              </w:rPr>
              <w:t>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负责会议考勤、</w:t>
            </w:r>
            <w:r>
              <w:rPr>
                <w:rFonts w:ascii="宋体;SimSun" w:hAnsi="宋体;SimSun" w:cs="宋体;SimSun"/>
                <w:szCs w:val="21"/>
              </w:rPr>
              <w:t>报刊征订、文件</w:t>
            </w:r>
            <w:r>
              <w:rPr>
                <w:rFonts w:ascii="宋体;SimSun" w:hAnsi="宋体;SimSun" w:cs="宋体;SimSun"/>
                <w:szCs w:val="21"/>
              </w:rPr>
              <w:t>信件收发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财务</w:t>
            </w:r>
            <w:r>
              <w:rPr>
                <w:rFonts w:ascii="宋体;SimSun" w:hAnsi="宋体;SimSun" w:cs="宋体;SimSun"/>
                <w:szCs w:val="21"/>
              </w:rPr>
              <w:t>报销；协助接待</w:t>
            </w:r>
            <w:r>
              <w:rPr>
                <w:rFonts w:ascii="宋体;SimSun" w:hAnsi="宋体;SimSun" w:cs="宋体;SimSun"/>
                <w:szCs w:val="21"/>
              </w:rPr>
              <w:t>、会务</w:t>
            </w:r>
            <w:r>
              <w:rPr>
                <w:rFonts w:ascii="宋体;SimSun" w:hAnsi="宋体;SimSun" w:cs="宋体;SimSun"/>
                <w:szCs w:val="21"/>
              </w:rPr>
              <w:t>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教工年度体检相关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left="225" w:right="226" w:hanging="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具有本科及以上学位；具有初级及以上专业技术职务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具有一定的政策理论水平，具有一定的组织协调能力和解决实际问题的能力，掌握必备的业务知识，有较强的服务意识，有较强的文字和口头表达能力，熟悉本职工作，具备履行岗</w:t>
            </w:r>
            <w:r>
              <w:rPr>
                <w:rFonts w:ascii="宋体;SimSun" w:hAnsi="宋体;SimSun" w:cs="宋体;SimSun"/>
                <w:szCs w:val="21"/>
              </w:rPr>
              <w:t>位职责的技能，能够积极完成领导交办的工作</w:t>
            </w:r>
            <w:r>
              <w:rPr>
                <w:rFonts w:ascii="宋体;SimSun" w:hAnsi="宋体;SimSun" w:cs="宋体;SimSun"/>
                <w:szCs w:val="21"/>
              </w:rPr>
              <w:t>任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9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生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研究生教育管理相关工作；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验室建设管理及安全保卫工作；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中级及以上专业技术职务，或基本工资岗位聘任等级为八级职员及以上。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具有一定的政策理论水平，具有一定的组织协调能力和解决实际问题的能力，掌握必备的业务知识，有较强的服务意识，有较强的文字和口头表达能力，熟悉本职工作，具备履行岗位职责的技能，能够积极完成领导交办的工作任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9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建设与培养计划；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学改革与成果；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学科竞赛；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资料室管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籍管理；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考务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学位。具有中级及以上专业技术职务，或基本工资岗位聘任等级为八级职员及以上。原则上应在校设八级普通职员岗位上满一个聘期。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一定的政策理论水平，具有一定的组织协调能力和解决实际问题的能力，掌握必备的业务知识，有较强的服务意识，有较强的文字和口头表达能力，熟悉本职工作，具备履行岗位职责的技能，能够积极完成领导交办的工作任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辅导员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好学生思想教育和思想引领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党、团、班级的工作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好学生日常教育管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做好学生学业、心理、就业、助困、安全稳定工作；</w:t>
            </w:r>
            <w:r>
              <w:rPr>
                <w:rFonts w:eastAsia="宋体;SimSun"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领导交办的其他工作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学位。具有中级及以上专业技术职务，或基本工资岗位聘任等级为八级职员及以上。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良好的政治思想素质和一定的组织管理能力、协调沟通能力、语言文字表达能力及分析解决问题的能力，热爱学生，有较强的责任心与服务意识，胜任本职工作，基本掌握履行岗位职责所需的理论知识和业务技能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81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辅导员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做好学生思想教育和思想引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指导学生党、团、班级的工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做好学生日常教育管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..</w:t>
            </w:r>
            <w:r>
              <w:rPr>
                <w:rFonts w:ascii="宋体;SimSun" w:hAnsi="宋体;SimSun" w:cs="宋体;SimSun"/>
                <w:szCs w:val="21"/>
              </w:rPr>
              <w:t>做好学生学业、心理、就业、助困、安全稳定工作；</w:t>
            </w:r>
            <w:r>
              <w:rPr>
                <w:rFonts w:eastAsia="宋体;SimSun"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领导交办的其他工作。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学位。</w:t>
            </w:r>
          </w:p>
          <w:p>
            <w:pPr>
              <w:pStyle w:val="Normal"/>
              <w:widowControl/>
              <w:tabs>
                <w:tab w:val="clear" w:pos="420"/>
                <w:tab w:val="left" w:pos="435" w:leader="none"/>
              </w:tabs>
              <w:spacing w:lineRule="exact" w:line="300"/>
              <w:ind w:right="226" w:hanging="0"/>
              <w:jc w:val="left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良好的政治思想素质和一定的组织管理能力、协调沟通能力、语言文字表达能力及分析解决问题的能力，热爱学生，有较强的责任心与服务意识，胜任本职工作，基本掌握履行岗位职责所需的理论知识和业务技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48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  <w:t>联系人：楼玉兰</w:t>
      </w:r>
      <w:r>
        <w:rPr>
          <w:rFonts w:eastAsia="Times New Roman"/>
        </w:rPr>
        <w:t xml:space="preserve">                            </w:t>
      </w:r>
      <w:r>
        <w:rPr/>
        <w:t>电话：</w:t>
      </w:r>
      <w:r>
        <w:rPr>
          <w:rFonts w:eastAsia="Times New Roman"/>
        </w:rPr>
        <w:t xml:space="preserve">  </w:t>
      </w:r>
      <w:r>
        <w:rPr/>
        <w:t xml:space="preserve">86843303                                       </w:t>
      </w:r>
      <w:r>
        <w:rPr/>
        <w:t>电子邮箱：</w:t>
      </w:r>
      <w:r>
        <w:rPr/>
        <w:t>yulanlou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2:45:00Z</dcterms:created>
  <dc:creator>user</dc:creator>
  <dc:description/>
  <cp:keywords/>
  <dc:language>en-US</dc:language>
  <cp:lastModifiedBy>张磊</cp:lastModifiedBy>
  <cp:lastPrinted>2017-06-01T10:37:00Z</cp:lastPrinted>
  <dcterms:modified xsi:type="dcterms:W3CDTF">2017-06-01T05:20:00Z</dcterms:modified>
  <cp:revision>4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