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   </w:t>
      </w:r>
      <w:r>
        <w:rPr>
          <w:rFonts w:eastAsia="黑体;SimHei"/>
          <w:b/>
          <w:sz w:val="44"/>
          <w:u w:val="single"/>
        </w:rPr>
        <w:t>经济管理学院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224"/>
        <w:gridCol w:w="1134"/>
        <w:gridCol w:w="709"/>
        <w:gridCol w:w="5812"/>
        <w:gridCol w:w="2671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经济管理学院专职辅导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专职辅导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认真学习政策理论和业务知识，努力提高理论素养和业务能力；按照岗位职责与工作分工的要求做好工作谋划与实施；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深入学生做好思想政治教育与学生管理工作，大力加强学风建设与班集体建设；遵循学生思想政治教育规律，切实解决学生的思想问题和实际困难，促进学生健康成长成才；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主动加强学生思想政治教育方面的理论研究与实践探索，注重运用各种新的工作载体，不断提高工作水平和业务能力；深入学生实际积极开展工作调研，主动适应工作对象和工作条件的变化，及时改进工作思路和方法；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指导下一级岗位辅导员开展工作；完成本职工作及上级领导交办的其他工作任务；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ascii="仿宋_GB2312" w:hAnsi="仿宋_GB2312" w:cs="Arial" w:eastAsia="仿宋_GB2312"/>
                <w:sz w:val="21"/>
                <w:szCs w:val="21"/>
              </w:rPr>
              <w:t>中共党员，具有坚定正确的政治方向，掌握思想政治教育规律，具有团队合作意识，工作责任心强，具有成为学生思想政治工作和管理工作的组织者、实施者和指导者的基本技能；且具备下列条件之一者：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ascii="仿宋_GB2312" w:hAnsi="仿宋_GB2312" w:cs="Arial" w:eastAsia="仿宋_GB2312"/>
                <w:sz w:val="21"/>
                <w:szCs w:val="21"/>
              </w:rPr>
              <w:t>（</w:t>
            </w:r>
            <w:r>
              <w:rPr>
                <w:rFonts w:eastAsia="仿宋_GB2312" w:cs="Aria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）具有副科及以上职（级）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ascii="仿宋_GB2312" w:hAnsi="仿宋_GB2312" w:cs="Arial" w:eastAsia="仿宋_GB2312"/>
                <w:sz w:val="21"/>
                <w:szCs w:val="21"/>
              </w:rPr>
              <w:t>（</w:t>
            </w:r>
            <w:r>
              <w:rPr>
                <w:rFonts w:eastAsia="仿宋_GB2312" w:cs="Arial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）中级专业技术职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专职辅导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认真学习政策理论和业务知识，努力提高理论素养和业务能力；按照岗位职责与工作分工的要求做好工作谋划与实施；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深入学生做好思想政治教育与学生管理工作，大力加强学风建设与班集体建设；遵循学生思想政治教育规律，切实解决学生的思想问题和实际困难，促进学生健康成长成才；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主动加强学生思想政治教育方面的理论研究与实践探索，注重运用各种新的工作载体，不断提高工作水平和业务能力；深入学生实际积极开展工作调研，主动适应工作对象和工作条件的变化，及时改进工作思路和方法；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、完成本职工作及上级领导交办的其他工作任务；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ascii="仿宋_GB2312" w:hAnsi="仿宋_GB2312" w:cs="Arial" w:eastAsia="仿宋_GB2312"/>
                <w:sz w:val="21"/>
                <w:szCs w:val="21"/>
              </w:rPr>
              <w:t>中共党员，具有坚定正确的政治方向，掌握思想政治教育规律，具有团队合作意识，工作责任心强，具有成为学生思想政治工作和管理工作的组织者、实施者和指导者的基本技能；且具备下列条件之一者：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ascii="仿宋_GB2312" w:hAnsi="仿宋_GB2312" w:cs="Arial" w:eastAsia="仿宋_GB2312"/>
                <w:sz w:val="21"/>
                <w:szCs w:val="21"/>
              </w:rPr>
              <w:t>（</w:t>
            </w:r>
            <w:r>
              <w:rPr>
                <w:rFonts w:eastAsia="仿宋_GB2312" w:cs="Arial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）具有本科及以上，且工作年限满一年；</w:t>
            </w:r>
          </w:p>
          <w:p>
            <w:pPr>
              <w:pStyle w:val="Style16"/>
              <w:spacing w:lineRule="exact" w:line="280" w:before="150" w:after="150"/>
              <w:rPr/>
            </w:pPr>
            <w:r>
              <w:rPr>
                <w:rFonts w:ascii="仿宋_GB2312" w:hAnsi="仿宋_GB2312" w:cs="Arial" w:eastAsia="仿宋_GB2312"/>
                <w:sz w:val="21"/>
                <w:szCs w:val="21"/>
              </w:rPr>
              <w:t>（</w:t>
            </w:r>
            <w:r>
              <w:rPr>
                <w:rFonts w:eastAsia="仿宋_GB2312" w:cs="Arial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）具有本科学历，且工作年限满</w:t>
            </w:r>
            <w:r>
              <w:rPr>
                <w:rFonts w:eastAsia="仿宋_GB2312" w:cs="Arial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经济管理学院综合办公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人才引进、高层次人才推荐等相关工作，拟订师资队伍建设规划、学院年度进人计划、教职工年度培训计划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岗位聘任及考核等相关工作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3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分工会安排好与教职工生活相关的工作，负责学院外出活动事宜的联络和安排工作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4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离退休人员的日常管理，协助学校人事处办理院内教职工的离退休手续和管理工作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5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开展学院的接待工作，配合做好学术会议组织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协助领导做好安全工作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做好信息公开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8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维护学院网站基本信息，撰写本岗相关新闻报道。</w:t>
            </w:r>
          </w:p>
          <w:p>
            <w:pPr>
              <w:pStyle w:val="Style16"/>
              <w:spacing w:lineRule="exact" w:line="280" w:before="150" w:after="15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9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有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本科及以上学历，或具有相关工作岗位经验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高度的岗位责任心，吃苦耐劳，具有较强的团队协作精神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较强的文字表达能力、沟通协调能力，熟练使用计算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行政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内外接待工作，协助对外交流中心落实各项外事工作，做好国内国际会议等外事接待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2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师资队伍建设等相关工作，协助开展学院岗位聘任及考核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做好学院档案管理和保密工作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做好学院年鉴工作和学院文件等基础资料的积累、基本情况的统计工作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4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财务报销和固定资产、办公用品管理相关工作，认真做账，手续齐全，数据准确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5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做好学院图书资料管理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6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做好学院公用房管理和各类维修报修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color w:val="000000"/>
                <w:sz w:val="21"/>
                <w:szCs w:val="21"/>
              </w:rPr>
            </w:pPr>
            <w:r>
              <w:rPr>
                <w:rFonts w:eastAsia="仿宋_GB2312" w:cs="Arial" w:ascii="Arial" w:hAnsi="Arial"/>
                <w:color w:val="000000"/>
                <w:sz w:val="21"/>
                <w:szCs w:val="21"/>
              </w:rPr>
              <w:t>7. 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维护院网相关数据；撰写本岗相关新闻报道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8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本科及以上学历，或具有相关工作岗位经验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高度的岗位责任心，吃苦耐劳，具有较强的团队协作精神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较强的文字表达能力、沟通协调能力，熟练使用计算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经济管理学院</w:t>
            </w:r>
            <w:r>
              <w:rPr>
                <w:rFonts w:eastAsia="黑体;SimHei" w:ascii="黑体;SimHei" w:hAnsi="黑体;SimHei"/>
                <w:b/>
                <w:sz w:val="28"/>
              </w:rPr>
              <w:t>MBA</w:t>
            </w:r>
            <w:r>
              <w:rPr>
                <w:rFonts w:ascii="黑体;SimHei" w:hAnsi="黑体;SimHei" w:eastAsia="黑体;SimHei"/>
                <w:b/>
                <w:sz w:val="28"/>
              </w:rPr>
              <w:t>教育中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教学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籍管理，包括入学资格审查、注册、编班、学生信息登记、学籍异动、各类证明开具、信息汇总上报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教学运行管理，包括落实教学任务、教材征订、排课、调课、教室管理、考试管理、考证服务、成绩管理、教学评估、教学工作量核算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导师双向选择的相关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位论文相关工作，包括开题、查重、中期检查、评审、答辩、优秀论文评选以及资料汇总上报、学位档案的整理装订、归档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毕业资格审查、学位申请资格审查、证书发放等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培养方案制（修）订、导师遴选、兼职教授聘任、实践教学基地建设等相关服务和材料报送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与工作职责相关的制度建设、信息统计、信息公开、舆情监控、信访处理、保密、档案管理等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完成行政秘书的相关工作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具有本科及以上学历或中级及以上专业技术职务。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能够适应在节假日上班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符合学校规定的上岗条件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6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行政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中心内勤工作，包括网站的日常维护、办公用品采购（领用）、资产管理、行政资料归档、各类会议保障及联络、来人来访的接待及食宿安排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中心财务相关工作，包括财务报销、开支预算和决算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生管理相关事务，包括迎新、住宿安排、校园卡领用、学生评优评奖、联合会工作、实践教学活动、文体比赛、毕业典礼等。</w:t>
            </w:r>
          </w:p>
          <w:p>
            <w:pPr>
              <w:pStyle w:val="Style16"/>
              <w:spacing w:lineRule="exact" w:line="280"/>
              <w:rPr/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</w:t>
            </w:r>
            <w:r>
              <w:rPr>
                <w:rFonts w:eastAsia="仿宋_GB2312" w:cs="Arial" w:ascii="仿宋_GB2312" w:hAnsi="仿宋_GB2312"/>
                <w:sz w:val="21"/>
                <w:szCs w:val="21"/>
              </w:rPr>
              <w:t>MBA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毕业生信息统计及校友会相关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完成招生及招生推广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完成教学秘书的相关工作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能够适应在节假日上班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符合学校规定的上岗条件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经济管理学院教学科研办公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学秘书</w:t>
            </w: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落实人才培养方案、教学大纲的制、修订工作，负责相关材料形式审核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本部教学任务落实与上报相关工作，做好教学任务下达、停开申报、任务信息录入及课表安排工作；负责落实科艺学院教学任务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新开课、开新课申请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教学秩序检查及教师调课申请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教学工作量核算、教学业绩考核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各类教学研究项目申报、中期检查及结题验收，对相关材料进行形式审核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完成学院本科教学相关报告中与本岗相关内容的撰写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收集、整理本岗相关基础数据；归档教学日历等本岗相关教学文档；维护院网相关数据；撰写本岗相关新闻报道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承担部分校内、外监考任务落实工作，负责核算相应教学工作量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学院本科教学督导组做好日常工作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 xml:space="preserve">11. 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具有本科及以上学历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，或具有相关工作岗位经验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高度的岗位责任心，吃苦耐劳，具有较强的团队协作精神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较强的文字表达能力、沟通协调能力，熟练使用计算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学秘书</w:t>
            </w: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生学籍管理工作：各类学生报到注册；新生学籍管理宣讲、信息核对；学业警示审核；办理学籍变动手续；办理学生证；转专业申请审核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生选课相关工作：组织新生选课；上报选课扩容申请；审核课程替换申请、交流生学分认定申请；上报选课学分确认信息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考试相关工作：审核、上报自学、免修申请、放弃考核申请、缓考申请、取消考试资格等；归档考试资料；组织学生外语、计算机等级考试报名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督促师生参与教评学、学评教；组织毕业生按期填报调查问卷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学院大类分流工作；优秀生导师制工作；推免生推荐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生成绩管理：督促教师录入成绩、审核、上报成绩变更申请；接受学生成绩核查申请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毕业论文相关工作、各类毕业生毕业资格审核、毕业证书发放、毕业成绩单管理归档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优秀生导师、选课导师、学科竞赛教学工作量的核算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第二课堂学分审核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本岗相关业务数据收集、整理；撰写相关工作报告、起草相关管理文件；维护院网相关数据；撰写本岗相关新闻报道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各系做好学科竞赛、学生科研成果申报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承担部分校内、外监考任务落实工作，负责核算相应教学工作量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有本科及以上学历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高度的岗位责任心，吃苦耐劳，具有较强的团队协作精神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较强的文字表达能力、沟通协调能力，熟练使用计算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研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各类科研项目申报、中期检查、结题验收；对相关项目材料进行形式审查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年度科研成果审核工作，核算科研业绩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学院高水平科研成果认定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术讲座、沙龙等科研交流的相关工作；参与学术会议组织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（含校级）研究所的科研目标下达、考核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教师专业技术资格认定、申报相关工作：专业技术资格初定、教师资格申请、专业技术资格晋升申报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学院科研资料整理，为学院相关项目申报提供基础信息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撰写本岗相关工作报告、起草相关管理文件；维护院网科研栏目数据；撰写科研活动新闻报道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协助行政办公室审核应聘人员科研业绩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color w:val="000000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具有本科及以上学历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，或具有相关工作岗位经验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高度的岗位责任心，吃苦耐劳，具有较强的团队协作精神。</w:t>
            </w:r>
          </w:p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较强的文字表达能力、沟通协调能力，熟练使用计算机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生兼学科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落实研究生招生相关工作：宣传招生、调剂政策；审核复试资格；组织复试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研究生学籍管理：报到注册；学籍变动审核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研究生学位管理：审核个人培养计划；组织毕业论文开题、中期检查、答辩、送审；审核答辩资格、毕业资格；发放毕业证书；归档毕业生材料；落实学位论文抽检等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导师遴选与考核、维护导师信息库；负责组织助理导师申请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落实研究生培养方案及课程大纲的制、修订工作，负责材料形式审查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研究生教学任务落实、课程安排及教学秩序相关工作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研究生教学研究项目申报、中期检查及结题验收工作，负责材料形式审查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研究生教学、导师工作量核算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组织学科建设相关研讨、论证活动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落实学科建设项目或学位点申报有关工作，提供相关基础数据、整理材料。</w:t>
            </w:r>
          </w:p>
          <w:p>
            <w:pPr>
              <w:pStyle w:val="Style16"/>
              <w:spacing w:lineRule="exact" w:line="280"/>
              <w:rPr>
                <w:rFonts w:ascii="仿宋_GB2312" w:hAnsi="仿宋_GB2312" w:eastAsia="仿宋_GB2312" w:cs="Arial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1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负责整理与本岗业务相关的数据信息；撰写相关工作报告；起草相关管理文件；归档相关资料；维护院网相关数据；撰写本岗相关新闻报道。</w:t>
            </w:r>
          </w:p>
          <w:p>
            <w:pPr>
              <w:pStyle w:val="Style16"/>
              <w:spacing w:lineRule="exact" w:line="280" w:before="150" w:after="150"/>
              <w:rPr>
                <w:rFonts w:ascii="仿宋_GB2312" w:hAnsi="仿宋_GB2312" w:eastAsia="仿宋_GB2312" w:cs="Arial"/>
                <w:color w:val="000000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2.</w:t>
            </w:r>
            <w:r>
              <w:rPr>
                <w:rFonts w:ascii="仿宋_GB2312" w:hAnsi="仿宋_GB2312" w:cs="Arial" w:eastAsia="仿宋_GB2312"/>
                <w:sz w:val="21"/>
                <w:szCs w:val="21"/>
              </w:rPr>
              <w:t>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有本科及以上学历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kern w:val="0"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2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高度的岗位责任心，吃苦耐劳，具有较强的团队协作精神。</w:t>
            </w:r>
          </w:p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1"/>
              </w:rPr>
              <w:t>3.</w:t>
            </w:r>
            <w:r>
              <w:rPr>
                <w:rFonts w:ascii="仿宋_GB2312" w:hAnsi="仿宋_GB2312" w:cs="Arial" w:eastAsia="仿宋_GB2312"/>
                <w:kern w:val="0"/>
                <w:sz w:val="24"/>
                <w:szCs w:val="21"/>
              </w:rPr>
              <w:t>具有较强的文字表达能力、沟通协调能力，熟练使用计算机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职员岗位总级数 </w:t>
            </w:r>
            <w:r>
              <w:rPr>
                <w:rFonts w:eastAsia="黑体;SimHei" w:ascii="黑体;SimHei" w:hAnsi="黑体;SimHei"/>
                <w:b/>
                <w:sz w:val="28"/>
              </w:rPr>
              <w:t>64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级   辅导员岗位总级数 </w:t>
            </w:r>
            <w:r>
              <w:rPr>
                <w:rFonts w:eastAsia="黑体;SimHei" w:ascii="黑体;SimHei" w:hAnsi="黑体;SimHei"/>
                <w:b/>
                <w:sz w:val="28"/>
              </w:rPr>
              <w:t>85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</w:t>
      </w:r>
      <w:r>
        <w:rPr/>
        <w:t>侯蕾</w:t>
      </w:r>
      <w:r>
        <w:rPr>
          <w:rFonts w:eastAsia="Times New Roman"/>
        </w:rPr>
        <w:t xml:space="preserve">                                  </w:t>
      </w:r>
      <w:r>
        <w:rPr/>
        <w:t>电话：</w:t>
      </w:r>
      <w:r>
        <w:rPr>
          <w:rFonts w:eastAsia="Times New Roman"/>
        </w:rPr>
        <w:t xml:space="preserve">     </w:t>
      </w:r>
      <w:r>
        <w:rPr/>
        <w:t xml:space="preserve">86843397                      </w:t>
      </w:r>
      <w:r>
        <w:rPr/>
        <w:t>电子邮箱：</w:t>
      </w:r>
      <w:r>
        <w:rPr/>
        <w:t>houlei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11:00Z</dcterms:created>
  <dc:creator>user</dc:creator>
  <dc:description/>
  <cp:keywords/>
  <dc:language>en-US</dc:language>
  <cp:lastModifiedBy>张磊</cp:lastModifiedBy>
  <cp:lastPrinted>2017-05-02T09:21:00Z</cp:lastPrinted>
  <dcterms:modified xsi:type="dcterms:W3CDTF">2017-06-01T05:24:00Z</dcterms:modified>
  <cp:revision>3</cp:revision>
  <dc:subject/>
  <dc:title>发展规划处岗位设置</dc:title>
</cp:coreProperties>
</file>