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>法政学院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7"/>
        <w:gridCol w:w="1701"/>
        <w:gridCol w:w="1701"/>
        <w:gridCol w:w="711"/>
        <w:gridCol w:w="5385"/>
        <w:gridCol w:w="2671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法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秘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做好学院行政与后勤服务工作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负责学院财务相关工作。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学院教职工考勤等人事管理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负责学院档案管理、行政固定资产管理相关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负责学院办公设备的维护，行政办公用品的采购和管理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协助做好教职工福利工作、生病慰问相关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完成领导及学校职能部门交办的其它任务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中级及以上专业技术职务，或本科及以上学历，懂计算机操作，具有服务意识和团结协作精神，有较强的工作责任心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学秘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学生学籍管理，学生选课、考试、成绩管理工作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负责日常教学与教务管理工作。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实践教学、毕业论文等相关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协助教学督导组做好各项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负责职责范围内工作档案、管理文件的收集、整理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完成领导及学校职能部门交办的其它任务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中级及以上专业技术职务，或本科及以上学历，懂计算机操作，具有服务意识和团结协作精神，有较强的工作责任心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</w:rPr>
              <w:t>科研兼教学秘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科研项目与成果奖项的申报、过程管理、档案资料收集整理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科研业绩考核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公选课的教学管理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负责学院教学研究与改革等相关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负责教师工作量的核算统计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完成领导及学校职能部门交办的其它任务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中级及以上专业技术职务，或本科及以上学历，懂计算机操作，具有服务意识和团结协作精神，有较强的工作责任心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生秘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协助领导做好研究生招生工作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负责研究生教学运行中涉及学生的工作：学籍管理、培养过程管理、毕业资格审核等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研究生教学运行中涉及教师的相关工作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负责研究生教学研究与改革相关工作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负责研究生教学工作业绩考核具体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协助制定和修订研究生教育管理文件，负责职责范围内工作档案、管理文件的收集、整理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完成领导及学校职能部门交办的其它任务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中级及以上专业技术职务，或本科及以上学历，懂计算机操作，具有服务意识和团结协作精神，有较强的工作责任心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综合秘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学院学科建设与管理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职称评审、各类资格培训、人才奖项申报等人事相关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学院外事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负责学院图书资料室的相关工作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负责学院网站管理维护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完成领导及学校职能部门交办的其它任务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有中级及以上专业技术职务，或本科及以上学历，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eastAsia="仿宋_GB2312"/>
                <w:sz w:val="24"/>
              </w:rPr>
              <w:t>周岁及以下，懂计算机操作，具有服务意识和团结协作精神，有较强的工作责任心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等级总数合计</w:t>
            </w:r>
          </w:p>
        </w:tc>
        <w:tc>
          <w:tcPr>
            <w:tcW w:w="1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36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>法政学院（辅导员）</w:t>
      </w:r>
      <w:r>
        <w:rPr>
          <w:rFonts w:eastAsia="黑体;SimHei"/>
          <w:b/>
          <w:sz w:val="44"/>
        </w:rPr>
        <w:t>岗位设置方案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514"/>
        <w:gridCol w:w="900"/>
        <w:gridCol w:w="1080"/>
        <w:gridCol w:w="5793"/>
        <w:gridCol w:w="4269"/>
      </w:tblGrid>
      <w:tr>
        <w:trPr>
          <w:trHeight w:val="10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7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4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上岗条件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院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导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开展学生思想政治教育和管理部分工作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员、硕士和思政系列的中级及以上职称，</w:t>
            </w:r>
          </w:p>
          <w:p>
            <w:pPr>
              <w:pStyle w:val="Normal"/>
              <w:rPr/>
            </w:pPr>
            <w:r>
              <w:rPr/>
              <w:t>有一定的教学、管理和组织协调能力，</w:t>
            </w:r>
          </w:p>
          <w:p>
            <w:pPr>
              <w:pStyle w:val="Normal"/>
              <w:rPr/>
            </w:pPr>
            <w:r>
              <w:rPr>
                <w:color w:val="000000"/>
                <w:szCs w:val="27"/>
              </w:rPr>
              <w:t>具有服务意识和团结协作精神，</w:t>
            </w:r>
            <w:r>
              <w:rPr/>
              <w:t>有较强的工作责任心和全局观念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得国家心理师者优先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导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承担学生思想政治教育和管理部分工作</w:t>
            </w:r>
            <w:bookmarkStart w:id="1" w:name="_GoBack"/>
            <w:bookmarkEnd w:id="1"/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党员、硕士或思政系列的中级及以上职称，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有一定教学、管理和组织协调能力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Cs w:val="27"/>
              </w:rPr>
              <w:t>具有服务意识和团结协作精神，</w:t>
            </w:r>
            <w:r>
              <w:rPr/>
              <w:t>有较强的工作责任心和全局观念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获得国家心理师者优先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导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下执行学生思想政治教育和管理某几项工作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党员、硕士，熟悉学生思想政治教育和管理工作，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Cs w:val="27"/>
              </w:rPr>
              <w:t>具有服务意识和团结协作精神，</w:t>
            </w:r>
            <w:r>
              <w:rPr/>
              <w:t>有较强的工作责任心和全局观念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能入住学生公寓。</w:t>
            </w:r>
          </w:p>
        </w:tc>
      </w:tr>
      <w:tr>
        <w:trPr>
          <w:trHeight w:val="391" w:hRule="atLeast"/>
        </w:trPr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等级总级数合计</w:t>
            </w:r>
          </w:p>
        </w:tc>
        <w:tc>
          <w:tcPr>
            <w:tcW w:w="1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38:00Z</dcterms:created>
  <dc:creator>user</dc:creator>
  <dc:description/>
  <cp:keywords/>
  <dc:language>en-US</dc:language>
  <cp:lastModifiedBy>张磊</cp:lastModifiedBy>
  <cp:lastPrinted>2017-05-31T11:10:00Z</cp:lastPrinted>
  <dcterms:modified xsi:type="dcterms:W3CDTF">2017-06-01T07:19:00Z</dcterms:modified>
  <cp:revision>6</cp:revision>
  <dc:subject/>
  <dc:title>发展规划处岗位设置</dc:title>
</cp:coreProperties>
</file>