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 xml:space="preserve">   </w:t>
      </w:r>
      <w:r>
        <w:rPr>
          <w:rFonts w:eastAsia="黑体;SimHei"/>
          <w:b/>
          <w:sz w:val="44"/>
          <w:u w:val="single"/>
        </w:rPr>
        <w:t xml:space="preserve">启新学院、创业学院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 xml:space="preserve">职员岗位设置方案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行政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学院日常考勤、办公室日常管理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学院各类材料起草、会议纪要记录及整理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全院教职工的信息采集及管理工作，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来客的接待工作，学院各类会议的筹备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财务报销、教职工各类酬金发放等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办公用品采购、管理，固定资产登记、清查和管理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教职工职称评审的组织、申报等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学院网站的管理，信息发布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来文的登记、流转、传阅以及学院发文的编号、校印、发放及归档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做好学院报纸、信件的收发工作，完成每年报刊、杂志的征订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信息员工作、信息公开工作、保密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短期国（境）外人士来访、教职工因公出国（境）、外事接待、院际交流与合作事务、学生出国境资助发放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．学院领导及办公室主任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有较高的政治素质，具备履行岗位职责所需要的理论素养和政策水平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爱岗敬业，工作踏实、认真负责，具有较强的服务意识和奉献精神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大学本科及以上学历，具有中级及以上专业技术职称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较强的文字与口头表达能力、计算机应用能力，以及较强的组织协调能力和人际沟通能力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身体健康，同等条件下具有办公室工作经验者优先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6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</w:r>
          </w:p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</w:r>
          </w:p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</w:r>
          </w:p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lang w:val="en-US" w:eastAsia="zh-CN"/>
              </w:rPr>
              <w:t>教学秘书</w:t>
            </w:r>
          </w:p>
          <w:p>
            <w:pPr>
              <w:pStyle w:val="Style15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学生报到、注册与学籍管理（包括休学、复学、退学与学业警示等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学生的选拔与分流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选课管理（包括自学、免修、补选和重修审核等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考试管理（包括缓考、补考、弃考、外语等级考试、计算机等级考试、期中考试、期末考试、各类学科竞赛报名等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成绩管理（成绩归档、发放、排名证明等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毕业审核（包括毕业、延长、返校修读等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交流生学分认定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第二课堂学分申请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实验班学生主修专业的确认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启新荣誉学员评比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研究生推免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教学督导与质量监控（包括落实听课制度、课程教学质量评估、教学满意度调查、开学教学检查、期中教学检查等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教学工作量核算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制订实验班各项教学管理制度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、专业导师制的实施（包括导师库的建立、专业导师的选聘、个性化学分的认定、优秀专业导师的评选等）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、组织教学成果奖及校院教改项目的申报、实验班精品课程的遴选和培育；</w:t>
            </w:r>
          </w:p>
          <w:p>
            <w:pPr>
              <w:pStyle w:val="Style15"/>
              <w:spacing w:lineRule="atLeast" w:line="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、基地班学生的大类分流；</w:t>
            </w:r>
          </w:p>
          <w:p>
            <w:pPr>
              <w:pStyle w:val="Style15"/>
              <w:spacing w:lineRule="atLeast" w:line="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、联系实验班学业负责人；</w:t>
            </w:r>
          </w:p>
          <w:p>
            <w:pPr>
              <w:pStyle w:val="Style15"/>
              <w:spacing w:lineRule="atLeast" w:line="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、督促教学计划与培养方案的修订与完善（包括小班化教学任务的落实、开课情况核对、培养方案的修订等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、领导交办的其他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有较高的政治素质，具备履行岗位职责所需要的理论素养和政策水平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爱岗敬业，工作踏实、认真负责，具有较强的服务意识和奉献精神；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大学本科及以上学历，具有中级及以上专业技术职称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较强的文字与口头表达能力、计算机应用能力，以及较强的组织协调能力和人际沟通能力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身体健康，同等条件下具有教学管理经验者优先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创业教育办公室科员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做好创新创业类课程管理与落实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浙理创客致远班、精英班课程建设和教学管理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创业教育教务管理；创业教育教学质量监控；创业班级的毕业设计、创业实习、创业实践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创业培训与专家讲座的组织安排与管理 ；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做好互联网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大赛项目的选拔与培育；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创业教育理论与实践的研究；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创客项目管理：包括创业项目的遴选、孵化；大学生创业团队的指导；学生科技项目孵化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创业社团管理；创业文化活动策划与组织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上级交办的其他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具有良好的思想道德素质，敬业爱岗，工作勤奋，踏实细心，责任心强，有良好的服务意识和团队协作精神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大学本科及以上学历，具有中级及以上专业技术职务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具有较强的文字与口头表达能力、计算机应用能力，以及较强的组织协调能力和人际沟通能力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身体健康，有创新创业工作相关经验者优先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创业教育办公室科员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各级各类创业实践活动的组织与实施；校外创业实践实习基地的建设与管理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校内外众创空间的项目指导和服务；创客学堂系列活动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创业教育服务平台建设；大学生自主创业各环节资源对接，包括工商注册、税务登记、创业风投资源对接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创业团队过程评估，创业学生档案建设与管理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创业教育基金的开拓与管理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学院公众号建设、创业教育活动和典型等宣传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浙江省高校创业导师培育工程培训项目承办和创业后续服务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创业训练营的招生、选拔、培养和管理工作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上级交办的其他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具有良好的思想道德素质，敬业爱岗，工作勤奋，踏实细心，责任心强，有良好的服务意识和团队协作精神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大学本科及以上学历，具有中级及以上专业技术职务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具有较强的文字与口头表达能力、计算机应用能力，以及较强的组织协调能力和人际沟通能力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身体健康，有创新创业工作相关经验者优先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lang w:val="en-US" w:eastAsia="zh-CN"/>
              </w:rPr>
              <w:t>辅导员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党建工作和学生党支部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风建设（包括考研）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科研工作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导师制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新闻宣传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日常文档及档案管理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年级学生思想政治教育和日常管理工作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领导交办的其他工作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中共党员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具有较强的责任心和组织管理、语言文字表达能力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热爱学生工作，有丰富的学生工作经历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lang w:val="en-US" w:eastAsia="zh-CN"/>
              </w:rPr>
              <w:t>辅导员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资助管理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招生宣传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会指导和学生社团指导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国际化交流与合作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年级学生思想政治教育和日常管理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领导交办的其他工作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中共党员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具有较强的责任心和组织管理、语言文字表达能力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热爱学生工作，有丰富的学生工作经历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lang w:val="en-US" w:eastAsia="zh-CN"/>
              </w:rPr>
              <w:t>辅导员（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公寓管理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生涯规划和成长指导中心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心理健康教育工作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年级学生思想政治教育和日常管理工作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化学基地班学生思想政治教育和日常管理工作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领导交办的其他工作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中共党员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具有较强的责任心和组织管理、语言文字表达能力；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热爱学生工作，有丰富的学生工作经历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lang w:val="en-US" w:eastAsia="zh-CN"/>
              </w:rPr>
              <w:t>辅导员（四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b/>
                <w:b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val="en-US" w:eastAsia="zh-CN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综合测评与奖惩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就业和创业工作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校友联络与管理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活动财务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年级学生思想政治教育和日常管理工作；</w:t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领导交办的其他工作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中共党员；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具有较强的责任心和组织管理、语言文字表达能力；</w:t>
            </w:r>
          </w:p>
          <w:p>
            <w:pPr>
              <w:pStyle w:val="Style15"/>
              <w:spacing w:lineRule="exact" w:line="360"/>
              <w:rPr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、热爱学生工作，有丰富的学生工作经历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619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8"/>
                <w:u w:val="single"/>
              </w:rPr>
              <w:t xml:space="preserve">     </w:t>
            </w:r>
            <w:r>
              <w:rPr>
                <w:rFonts w:eastAsia="黑体;SimHei" w:ascii="黑体;SimHei" w:hAnsi="黑体;SimHei"/>
                <w:b/>
                <w:sz w:val="28"/>
                <w:u w:val="single"/>
              </w:rPr>
              <w:t xml:space="preserve">62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type w:val="nextPage"/>
      <w:pgSz w:orient="landscape" w:w="16838" w:h="11906"/>
      <w:pgMar w:left="1440" w:right="1440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58:00Z</dcterms:created>
  <dc:creator>user</dc:creator>
  <dc:description/>
  <cp:keywords/>
  <dc:language>en-US</dc:language>
  <cp:lastModifiedBy>think1</cp:lastModifiedBy>
  <cp:lastPrinted>2017-05-31T15:38:00Z</cp:lastPrinted>
  <dcterms:modified xsi:type="dcterms:W3CDTF">2017-05-31T16:55:00Z</dcterms:modified>
  <cp:revision>35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