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  <w:u w:val="single"/>
        </w:rPr>
        <w:t xml:space="preserve">国际教育学院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933"/>
        <w:gridCol w:w="850"/>
        <w:gridCol w:w="711"/>
        <w:gridCol w:w="5952"/>
        <w:gridCol w:w="2409"/>
        <w:gridCol w:w="1560"/>
      </w:tblGrid>
      <w:tr>
        <w:trPr>
          <w:trHeight w:val="9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来华留学生办公室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来华留学生办公室</w:t>
            </w:r>
            <w:r>
              <w:rPr>
                <w:rFonts w:cs="宋体;SimSun"/>
                <w:szCs w:val="21"/>
              </w:rPr>
              <w:t>职员（招生事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主要负责非洲、美洲和欧洲地区的招生工作，工作语言：英语、法语及非通用语种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中国政府奖学金和浙江省政府奖学金的申请、评审以及日常管理（含生活费发放、年度评审等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证件办理、签证、居留许可延期等事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协助科长开展对外高校和机构洽谈、联络工作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院领导交办的其他事务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科及以上学历，熟练掌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门及以上外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韩语优先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较强的组织、协调能力及跨文化交际能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好的文字表达能力和计算机操作能力，能熟练运用各种常用办公软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体健康，年龄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来华留学生办公室职员</w:t>
            </w:r>
            <w:r>
              <w:rPr>
                <w:rFonts w:cs="宋体;SimSun"/>
                <w:szCs w:val="21"/>
              </w:rPr>
              <w:t>（招生事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亚洲、大洋洲地区的招生工作，工作语言：日语、韩语及非通用语种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制作各类招生宣传资料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留学生收费管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招生宣传合作网站信息更新和维护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学校校长奖学金、学校奖学金的申请、评审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院领导交办的其他事务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6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宋体;SimSun"/>
                <w:b/>
                <w:szCs w:val="21"/>
              </w:rPr>
              <w:t>来华留学生办公室</w:t>
            </w:r>
            <w:r>
              <w:rPr>
                <w:rFonts w:cs="宋体;SimSun"/>
                <w:szCs w:val="21"/>
              </w:rPr>
              <w:t>职员（教学及综合事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学院汉语进修生的学籍管理，包括排课与选课、休学、退学、成绩管理等事务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各学院沟通联络培养方面的问题、加强考勤、学籍预警方面的教育、抓好学风建设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</w:t>
            </w:r>
            <w:r>
              <w:rPr>
                <w:rFonts w:ascii="宋体;SimSun" w:hAnsi="宋体;SimSun" w:cs="宋体;SimSun"/>
                <w:szCs w:val="21"/>
              </w:rPr>
              <w:t>留学生</w:t>
            </w:r>
            <w:r>
              <w:rPr>
                <w:rFonts w:cs="宋体;SimSun" w:ascii="宋体;SimSun" w:hAnsi="宋体;SimSun"/>
                <w:szCs w:val="21"/>
              </w:rPr>
              <w:t>HSK</w:t>
            </w:r>
            <w:r>
              <w:rPr>
                <w:rFonts w:ascii="宋体;SimSun" w:hAnsi="宋体;SimSun" w:cs="宋体;SimSun"/>
                <w:szCs w:val="21"/>
              </w:rPr>
              <w:t>考试报名事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留学生各类和教学相关的咨询服务、投诉管理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学历电子注册事务、出具各类证明、学历学位证书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负责留学生科信息化工作（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外文网站、公众微信的建设和维护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负责学院资料、档案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领导交办的其他事务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来华留学生办公室</w:t>
            </w:r>
            <w:r>
              <w:rPr>
                <w:rFonts w:cs="宋体;SimSun"/>
                <w:szCs w:val="21"/>
              </w:rPr>
              <w:t>职员（学生事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留学生文体活动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社团、学生会、联谊会等事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留学生公寓辅导员助理、留学生助理、学生专业团队的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留学生各类生活服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留学生校友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留学生住宿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负责出入境管理系统信息维护和管理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院领导交办的其他事务。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外合作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外合作办学办公室</w:t>
            </w:r>
            <w:r>
              <w:rPr>
                <w:rFonts w:cs="宋体;SimSun"/>
                <w:szCs w:val="21"/>
              </w:rPr>
              <w:t>职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合作办学项目的年度办学情况汇报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合作办学项目的学生派出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教来华授课期间的接待和管理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专业教师与外方教师共同制定并完善教学大纲；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做好新项目的拓展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生日常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交办的其他事务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科及以上学历，熟练掌握英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较强的组织、协调能力及跨文化交际能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好的文字表达能力和计算机操作能力，能熟练运用各种常用办公软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体健康，年龄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外合作办学办公室</w:t>
            </w:r>
            <w:r>
              <w:rPr>
                <w:rFonts w:cs="宋体;SimSun"/>
                <w:szCs w:val="21"/>
              </w:rPr>
              <w:t>职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科生成绩管理和学籍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科生各类考试的组织与管理以及教务处下达的等级考试安排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实践教学环节的教学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教学任务落实及日常教学调度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课程建设、教改项目、教学成果奖等的申报和组织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各项教学检查工作的组织和落实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本科教学工作量核算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领导交办的其他事务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较强的组织、协调能力及跨文化交际能力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好的文字表达能力和计算机操作能力，能熟练运用各种常用办公软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体健康，年龄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1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行政综合办公室、孔子学院</w:t>
            </w:r>
            <w:r>
              <w:rPr>
                <w:rFonts w:ascii="宋体;SimSun" w:hAnsi="宋体;SimSun" w:cs="宋体;SimSun"/>
                <w:szCs w:val="21"/>
              </w:rPr>
              <w:t>办公室职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组织、安排学院综合性工作及重大活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组织安排各类会议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发布布告、通知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学院收发文、印章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外事工作、对外联络及接待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负责学院网站的日常维护和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安排学院节假日值班、消防安全检查、学院用车、办公用品购买与发放等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协助孔子学院的建设与管理，孔子课堂、海外教学点的开拓与发展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协助中方院长、汉语教师、汉语教师志愿者的选拔培训，派出及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协助孔子学院夏令营等短期团组协调与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协助召开孔子学院理事会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协助利用孔子学院平台与资源，开拓市场，推动我校国际教育交流与合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协助孔子学院相关网页建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较强的组织、协调能力及跨文化交际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较好的文字表达能力和计算机操作能力，能熟练运用各种常用办公软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身体健康，年龄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z w:val="28"/>
              </w:rPr>
              <w:t>55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0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国际教育学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本科生思想政治教育和日常管理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，具有学生管理工作经验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9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本科生思想政治教育和日常管理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，具有学生管理工作经验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16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姜忠美</w:t>
      </w:r>
      <w:r>
        <w:rPr>
          <w:rFonts w:eastAsia="Times New Roman"/>
        </w:rPr>
        <w:t xml:space="preserve">                    </w:t>
      </w:r>
      <w:r>
        <w:rPr/>
        <w:t>电话：</w:t>
      </w:r>
      <w:r>
        <w:rPr/>
        <w:t xml:space="preserve">86843819                             </w:t>
      </w:r>
      <w:r>
        <w:rPr/>
        <w:t>电子邮箱：</w:t>
      </w:r>
      <w:r>
        <w:rPr/>
        <w:t>gjxy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38:00Z</dcterms:created>
  <dc:creator>user</dc:creator>
  <dc:description/>
  <cp:keywords/>
  <dc:language>en-US</dc:language>
  <cp:lastModifiedBy>张磊</cp:lastModifiedBy>
  <cp:lastPrinted>2017-05-31T15:35:00Z</cp:lastPrinted>
  <dcterms:modified xsi:type="dcterms:W3CDTF">2017-06-01T05:35:00Z</dcterms:modified>
  <cp:revision>18</cp:revision>
  <dc:subject/>
  <dc:title>发展规划处岗位设置</dc:title>
</cp:coreProperties>
</file>