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 </w:t>
      </w:r>
      <w:r>
        <w:rPr>
          <w:rFonts w:eastAsia="黑体;SimHei"/>
          <w:b/>
          <w:sz w:val="44"/>
          <w:u w:val="single"/>
        </w:rPr>
        <w:t>继续教育学院</w:t>
      </w:r>
      <w:r>
        <w:rPr>
          <w:rFonts w:eastAsia="Times New Roman"/>
          <w:b/>
          <w:sz w:val="44"/>
          <w:u w:val="single"/>
        </w:rPr>
        <w:t xml:space="preserve">    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103"/>
        <w:gridCol w:w="587"/>
        <w:gridCol w:w="533"/>
        <w:gridCol w:w="7952"/>
        <w:gridCol w:w="3087"/>
        <w:gridCol w:w="822"/>
      </w:tblGrid>
      <w:tr>
        <w:trPr>
          <w:trHeight w:val="30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公室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公室       综合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学院的文件收发与流转、印章管理、后勤管理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组织协调学院各部门做好安全隐患排查、信息报送、保密、档案、固定资产报废等工作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负责学院各项行政经费的管理、科室财务报销和酬金发放等工作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学院行政档案、固定资产登记、考勤、临时用工、退休和计划生育等工作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负责办公用品的采购和发放及公共行政设备的保管、借用和维护工作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协助主任做好文字材料起草、财务预决算、人事、课题申报及评审、政府采购和会务的相关工作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有较强的文字功底、组织能力及计算机操作能力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7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教学点       综合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做好学院管理平台和网站的建设、维护工作；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教学点相关费用的结算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负责教学点的日常行政管理、信访、监控和各项管理材料的收集归档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教学点的备案、年度考核评优、合作协议起草、续签及管理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负责教学点学籍管理和各类证明材料的开具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协助主任起草相关文字材料和会务、来人来访接待工作；协助教务科做好论文答辩工作；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，计算机相关专业的学习背景，有较强的文字功底和组织能力，能够经常在外出差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务科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本部   教务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学院的教学设备设施、教学网络平台、教务管理网络平台、实验室的维护与日常管理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本部相关费用结算和课酬发放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负责学生的报到注册、教材采购、学籍管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本部教学教务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负责对接校企合作、职工素质教育工程等学历教育项目的管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负责相关信息监控、信访、统计、报道和归档工作。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，具有较强的文字功底、组织能力及计算机操作能力，能够适应在非标准工作时间上班（晚上和节假日），主要上班地点在下沙校区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点 教务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教学点教学教务管理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教学点教务平台建设和维护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负责教学点各项教学教务材料的收集、审核和整理归档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教学点的成绩管理和质量监控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负责教学点本科论文答辩组织等相关工作 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负责教学点学生的毕业资格审查、学位审核和相关材料的收集归档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，有较强的文字功底、组织能力及计算机操作能力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8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科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生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招生相关费用的结算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学历教育和非学历教育的生源基地建设、招生宣传、咨询和录取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负责学历教育和非学历教育的招生计划和招生专业申报工作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负责非学历教育的入学资格审查工作 ；        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负责艺术类加试和招生录取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负责相关信息监控、信访、统计、报道和归档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7. 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或中级（含）以上职称，有较强的文字功底、组织能力及计算机操作能力，</w:t>
            </w:r>
            <w:r>
              <w:rPr>
                <w:rFonts w:ascii="仿宋_GB2312" w:hAnsi="仿宋_GB2312" w:eastAsia="仿宋_GB2312"/>
                <w:szCs w:val="21"/>
              </w:rPr>
              <w:t>熟练掌握</w:t>
            </w:r>
            <w:r>
              <w:rPr>
                <w:rFonts w:eastAsia="仿宋_GB2312" w:ascii="仿宋_GB2312" w:hAnsi="仿宋_GB2312"/>
                <w:szCs w:val="21"/>
              </w:rPr>
              <w:t>foxpro</w:t>
            </w:r>
            <w:r>
              <w:rPr>
                <w:rFonts w:ascii="仿宋_GB2312" w:hAnsi="仿宋_GB2312" w:eastAsia="仿宋_GB2312"/>
                <w:szCs w:val="21"/>
              </w:rPr>
              <w:t>等数据库操作技能，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能够适应在非标准工作时间上班和经常出差要求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脱产   培训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脱产培训合作项目相关费用结算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脱产培训项目的日常行政管理、考核评估和教学检查、合作协议起草、续签及管理、信访、安全隐患排查、监控和各项管理材料的收集归档等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负责脱产培训项目学籍管理、学生证注册、校园卡制作、各类证明材料的开具等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脱产培训项目教学教务管理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负责脱产培训项目教务平台建设和维护； 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协助脱产培训项目的招生工作；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7. </w:t>
            </w:r>
            <w:r>
              <w:rPr>
                <w:rFonts w:ascii="仿宋_GB2312" w:hAnsi="仿宋_GB2312" w:eastAsia="仿宋_GB2312"/>
                <w:szCs w:val="21"/>
              </w:rPr>
              <w:t xml:space="preserve">完成领导交办的其它工作。     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有较强的文字功底、组织能力及计算机操作能力，能够适应在非标准工作时间上班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非脱产     培训管理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非脱产培训项目、校内各二级学院继续教育办学项目和基地的行政管理、合作协议起草及管理、信访、监控和各项管理材料的收集归档等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各类非脱产培训项目和基地的开拓、审批、备案、监管及费用结算工作</w:t>
            </w:r>
            <w:r>
              <w:rPr>
                <w:rFonts w:eastAsia="仿宋_GB2312" w:ascii="仿宋_GB2312" w:hAnsi="仿宋_GB2312"/>
                <w:szCs w:val="21"/>
              </w:rPr>
              <w:t>;      3.</w:t>
            </w:r>
            <w:r>
              <w:rPr>
                <w:rFonts w:ascii="仿宋_GB2312" w:hAnsi="仿宋_GB2312" w:eastAsia="仿宋_GB2312"/>
                <w:szCs w:val="21"/>
              </w:rPr>
              <w:t>负责宣传推介各类非脱产培训项目，调研并提供市场需求信息</w:t>
            </w:r>
            <w:r>
              <w:rPr>
                <w:rFonts w:eastAsia="仿宋_GB2312" w:ascii="仿宋_GB2312" w:hAnsi="仿宋_GB2312"/>
                <w:szCs w:val="21"/>
              </w:rPr>
              <w:t>;                                                                                                      4.</w:t>
            </w:r>
            <w:r>
              <w:rPr>
                <w:rFonts w:ascii="仿宋_GB2312" w:hAnsi="仿宋_GB2312" w:eastAsia="仿宋_GB2312"/>
                <w:szCs w:val="21"/>
              </w:rPr>
              <w:t>负责各类非脱产培训项目和基地的考核、评估及评价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负责组织英语等级等相关的考证工作；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负责指导和规范学校非脱产培训的办学秩序，制止学校内违规办学活动和校外盗用学校名义的非法办学活动；            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科及以上学历或中级（含）以上职称，有较强的文字功底、组织能力及计算机操作能力，能够适应在非标准工作时间上班和经常出差要求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 xml:space="preserve">学生管理 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辅导员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学院共青团工作和校友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学院的学生思想政治教育工作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负责学院的学生管理及安全稳定工作；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负责学院的学风与校园文化建设工作；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负责组织开展军训、心理健康教育、就业等工作；                                                                         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负责相关信息监控、信访、统计、报道和归档工作 </w:t>
            </w:r>
            <w:r>
              <w:rPr>
                <w:rFonts w:eastAsia="仿宋_GB2312" w:ascii="仿宋_GB2312" w:hAnsi="仿宋_GB2312"/>
                <w:szCs w:val="21"/>
              </w:rPr>
              <w:t xml:space="preserve">;   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完成领导交办的其它工作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共党员，本科及以上学历；有较强的文字功底、组织能力及计算机操作能力，具有相关工作经历，其他符合学校规定的上岗条件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62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  <w:r>
              <w:rPr>
                <w:rFonts w:eastAsia="黑体;SimHei" w:ascii="黑体;SimHei" w:hAnsi="黑体;SimHei"/>
                <w:b/>
                <w:sz w:val="28"/>
              </w:rPr>
              <w:t>( 55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级 </w:t>
            </w:r>
            <w:r>
              <w:rPr>
                <w:rFonts w:eastAsia="黑体;SimHei" w:ascii="黑体;SimHei" w:hAnsi="黑体;SimHei"/>
                <w:b/>
                <w:sz w:val="28"/>
              </w:rPr>
              <w:t>+ 7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级 </w:t>
            </w:r>
            <w:r>
              <w:rPr>
                <w:rFonts w:eastAsia="黑体;SimHei" w:ascii="黑体;SimHei" w:hAnsi="黑体;SimHei"/>
                <w:b/>
                <w:sz w:val="2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</w:t>
      </w:r>
      <w:r>
        <w:rPr/>
        <w:t>赵</w:t>
      </w:r>
      <w:r>
        <w:rPr>
          <w:rFonts w:eastAsia="Times New Roman"/>
        </w:rPr>
        <w:t xml:space="preserve"> </w:t>
      </w:r>
      <w:r>
        <w:rPr/>
        <w:t>新</w:t>
      </w:r>
      <w:r>
        <w:rPr>
          <w:rFonts w:eastAsia="Times New Roman"/>
        </w:rPr>
        <w:t xml:space="preserve">   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13750857458                                    </w:t>
      </w:r>
      <w:r>
        <w:rPr/>
        <w:t>电子邮箱：</w:t>
      </w:r>
      <w:r>
        <w:rPr/>
        <w:t>lgzhaoxin@163.com</w:t>
      </w:r>
    </w:p>
    <w:sectPr>
      <w:headerReference w:type="default" r:id="rId2"/>
      <w:type w:val="nextPage"/>
      <w:pgSz w:orient="landscape" w:w="16838" w:h="11906"/>
      <w:pgMar w:left="1440" w:right="153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31T09:18:00Z</cp:lastPrinted>
  <dcterms:modified xsi:type="dcterms:W3CDTF">2017-06-01T05:36:00Z</dcterms:modified>
  <cp:revision>342</cp:revision>
  <dc:subject/>
  <dc:title>发展规划处岗位设置</dc:title>
</cp:coreProperties>
</file>