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>体育教研部、军训工作部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教研部、军训工作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体育教研部、军训工作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综合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负责部门师资相关工作，包括教职工培训、职称评审、考勤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负责部门科研相关工作，包括项目申报、数据采集上报、资料归档等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>新闻宣传等相关文稿起草</w:t>
            </w:r>
            <w:r>
              <w:rPr>
                <w:rFonts w:ascii="宋体;SimSun" w:hAnsi="宋体;SimSun" w:cs="宋体;SimSun"/>
                <w:kern w:val="0"/>
                <w:sz w:val="24"/>
              </w:rPr>
              <w:t>和</w:t>
            </w:r>
            <w:r>
              <w:rPr>
                <w:rFonts w:ascii="宋体;SimSun" w:hAnsi="宋体;SimSun" w:cs="宋体;SimSun"/>
                <w:kern w:val="0"/>
                <w:sz w:val="24"/>
              </w:rPr>
              <w:t>信息</w:t>
            </w:r>
            <w:r>
              <w:rPr>
                <w:rFonts w:ascii="宋体;SimSun" w:hAnsi="宋体;SimSun" w:cs="宋体;SimSun"/>
                <w:kern w:val="0"/>
                <w:sz w:val="24"/>
              </w:rPr>
              <w:t>报送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负责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>文件归档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整理部门各中心档案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协助做好各类器材和用品的</w:t>
            </w:r>
            <w:r>
              <w:rPr>
                <w:rFonts w:ascii="宋体;SimSun" w:hAnsi="宋体;SimSun" w:cs="宋体;SimSun"/>
                <w:kern w:val="0"/>
                <w:sz w:val="24"/>
              </w:rPr>
              <w:t>采购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协助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常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待和财务工作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部门网站的维护和管理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协助部门相关外事工作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完成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24"/>
              </w:rPr>
              <w:t>领导及办公室主任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具有良好的思想道德素质，敬业爱岗，责任心强。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具有中级及以上专业技术职务或本科及以上学位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hd w:fill="FFFFFF" w:val="clear"/>
              </w:rPr>
              <w:t>3.</w:t>
            </w:r>
            <w:r>
              <w:rPr>
                <w:shd w:fill="FFFFFF" w:val="clear"/>
              </w:rPr>
              <w:t>具有较强的文字表达能力和计算机应用能力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hd w:fill="FFFFFF" w:val="clear"/>
              </w:rPr>
              <w:t>4.</w:t>
            </w:r>
            <w:r>
              <w:rPr>
                <w:shd w:fill="FFFFFF" w:val="clear"/>
              </w:rPr>
              <w:t>具有较强的组织协调和沟通能力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协助做好各类教学文件、材料、教学大纲的编写和修订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协助落实教学任务、选定教材并做好选课工作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负责各类教学管理文件和教学基本数据的收集、整理、上报和归档工作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负责教学研究项目申报、结题及报奖等相关工作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负责将与本单位师生有关的教学相关信息通知到有关教师和班级，确保教学的稳定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参与部门督导组工作，随时掌握教学动态并做好信息反馈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负责安排体育理论考试各项工作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协助完成年度本科培养目标考核自评工作、教师年度教学工作业绩考核和部门教学工作量的统计、申报工作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完成部门领导和办公室主任交办的其他相关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具有良好的思想道德素质，敬业爱岗，责任心强。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具有中级及以上专业技术职务或本科及以上学位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</w:rPr>
              <w:t>、具有较强的文字表达能力和计算机应用能力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</w:rPr>
              <w:t>、具有较强的组织协调和沟通能力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8"/>
                <w:u w:val="single"/>
              </w:rPr>
              <w:t xml:space="preserve">    </w:t>
            </w:r>
            <w:r>
              <w:rPr>
                <w:rFonts w:eastAsia="黑体;SimHei" w:ascii="黑体;SimHei" w:hAnsi="黑体;SimHei"/>
                <w:b/>
                <w:sz w:val="28"/>
                <w:u w:val="single"/>
              </w:rPr>
              <w:t>14</w:t>
            </w:r>
            <w:r>
              <w:rPr>
                <w:rFonts w:eastAsia="黑体;SimHei" w:ascii="黑体;SimHei" w:hAnsi="黑体;SimHei"/>
                <w:b/>
                <w:sz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柳林</w:t>
      </w:r>
      <w:r>
        <w:rPr>
          <w:rFonts w:eastAsia="Times New Roman"/>
        </w:rPr>
        <w:t xml:space="preserve">                      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86843500                                   </w:t>
      </w:r>
      <w:r>
        <w:rPr/>
        <w:t>电子邮箱：</w:t>
      </w:r>
      <w:r>
        <w:rPr/>
        <w:t>liulin@zstu.edu.cn</w:t>
      </w:r>
    </w:p>
    <w:sectPr>
      <w:type w:val="nextPage"/>
      <w:pgSz w:orient="landscape" w:w="16838" w:h="11906"/>
      <w:pgMar w:left="1440" w:right="1440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张磊</cp:lastModifiedBy>
  <cp:lastPrinted>2017-04-28T11:46:00Z</cp:lastPrinted>
  <dcterms:modified xsi:type="dcterms:W3CDTF">2017-06-01T05:36:00Z</dcterms:modified>
  <cp:revision>3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