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  <w:u w:val="single"/>
        </w:rPr>
        <w:t>党委办公室、校长办公室、保密工作办公室、档案馆</w:t>
      </w:r>
      <w:r>
        <w:rPr>
          <w:rFonts w:eastAsia="黑体;SimHei"/>
          <w:b/>
          <w:sz w:val="32"/>
          <w:szCs w:val="32"/>
        </w:rPr>
        <w:t>职员岗位设置方案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                                                          </w:t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"/>
        <w:gridCol w:w="992"/>
        <w:gridCol w:w="1134"/>
        <w:gridCol w:w="425"/>
        <w:gridCol w:w="5823"/>
        <w:gridCol w:w="4197"/>
        <w:gridCol w:w="1003"/>
      </w:tblGrid>
      <w:tr>
        <w:trPr>
          <w:trHeight w:val="1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岗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名 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岗位等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岗位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岗位主要职责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任职要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基本工资岗位类别</w:t>
            </w:r>
          </w:p>
        </w:tc>
      </w:tr>
      <w:tr>
        <w:trPr>
          <w:trHeight w:val="1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委办公室、校长办公室、保密工作办公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综合</w:t>
            </w:r>
          </w:p>
          <w:p>
            <w:pPr>
              <w:pStyle w:val="Style15"/>
              <w:spacing w:lineRule="exact" w:line="400"/>
              <w:ind w:firstLine="1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秘书</w:t>
            </w:r>
          </w:p>
          <w:p>
            <w:pPr>
              <w:pStyle w:val="Style15"/>
              <w:spacing w:lineRule="exact" w:line="400"/>
              <w:ind w:firstLine="1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七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扶贫结对帮扶和教育对口支援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校领导、部门成员公务出差安排等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负责学校各类放假通知的协调、拟定、发布等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负责学校事业单位法人年度报告和证书管理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负责部门预算管理、经费管理、绩效考核奖分配和发放等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负责做好各类后勤保障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协助做好部门内部综合管理工作，负责部门日常事务（考勤管理、加班统计、正风肃纪检查、安全、卫生等）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协助做好各类报刊、信件的收发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较高的政治素质，较强的法律意识和保密意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具有一定的文字写作、组织协调和人际沟通能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</w:tr>
      <w:tr>
        <w:trPr>
          <w:trHeight w:val="1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委办公室、校长办公室、保密工作办公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firstLine="1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综合</w:t>
            </w:r>
          </w:p>
          <w:p>
            <w:pPr>
              <w:pStyle w:val="Style15"/>
              <w:spacing w:lineRule="exact" w:line="400"/>
              <w:ind w:firstLine="1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秘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学校重要会议、活动的组织协调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学校重要来宾的接待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负责协调安排学校、部门领导的公务活动相关事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负责有关通讯录制作、发布等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负责学校各类会议政府采购的审批管理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协助做好学校、部门对外联络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协助做好各类会议保障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较高的政治素质，较强的法律意识和保密意识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具有良好的组织协调、人际沟通能力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具有一定的文字写作能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综合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秘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学校会议场所的安排、协调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各类会议服务保障和行政楼电子屏管理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负责校领导、部门固定资产（设备、家具等）采购、管理、维护、报废工作，负责办公设备、网络的维护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负责校领导、部门报刊征订、收发工作，负责各类信件的收发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协助做好各类综合协调、会议接待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协助做好各类后勤保障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较高的政治素质，较强的法律意识和保密意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具有一定的文字写作、组织协调和人际沟通能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具有良好的办公设备、办公软件操作能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</w:tr>
      <w:tr>
        <w:trPr>
          <w:trHeight w:val="38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委办公室、校长办公室、保密工作办公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文字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秘书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学校公文核稿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学校各类非常设机构信息的更新和发布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负责草拟部门工作计划、总结等重要文稿，负责部门会议记录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做好学校有关文件、文稿的草拟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负责做好部门文件制度的清理和汇编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协助做好有关课题调研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较高的政治素质，较强的法律意识和保密意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具有良好的政策理论水平和文字写作能力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具有一定的组织协调和人际沟通能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文字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秘书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学校信息编研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学校年鉴和大事记的编印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做好学校有关文件、文稿的草拟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协助做好校党委落实党风廉政建设主体责任的相关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协助做好部门文件制度的清理和汇编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协助做好有关课题调研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较高的政治素质，较强的法律意识和保密意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具有良好的政策理论水平和文字写作能力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具有一定的组织协调和人际沟通能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委办公室、校长办公室、保密工作办公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机要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秘书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上级来文的流转和管理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协调校领导相关公务活动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负责学校机要通信、机要收发和机要保密工作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协助做好学校各类印信、介绍信的管理工作，负责各二级单位印信的规范管理工作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  <w:r>
              <w:rPr>
                <w:rFonts w:cs="宋体;SimSun" w:ascii="宋体;SimSun" w:hAnsi="宋体;SimSun"/>
                <w:sz w:val="24"/>
              </w:rPr>
              <w:br/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较高的政治素质，良好的法律意识和保密意识；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  <w:r>
              <w:rPr>
                <w:rFonts w:cs="宋体;SimSun" w:ascii="宋体;SimSun" w:hAnsi="宋体;SimSun"/>
                <w:sz w:val="24"/>
              </w:rPr>
              <w:br/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具有良好的组织协调和人际沟通能力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机要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秘书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勤二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学校、部门各类公文、会议纪要等材料的印制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相关文字材料的打字、校对、核稿等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负责各类文件的管理和利用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负责领导讲话录音的整理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负责部门兼职档案员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协助做好上级来文的流转和管理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具有较高的政治素质，良好的法律意识和保密意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具有一定的文字写作和人际沟通能力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勤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委办公室、校长办公室、保密工作办公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督办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秘书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协调学校安全稳定工作，负责学校维稳办日常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学校信访工作，管理各类信访平台，做好校领导接待日和来访接待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负责学校法律事务、合同管理相关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负责学校听证会相关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负责风险评估相关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协助做好综合统计、综合值班、月度工作安排等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较强的政治素质，良好的法律意识和保密意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具有良好的文字写作、组织协调和人际沟通能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督办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秘书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学校各类统计报表的数据汇总、报送和分析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学校综合值班的落实、保障和检查工作，做好中层干部请假备案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负责做好学校文件制度的清理和汇编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负责学校</w:t>
            </w:r>
            <w:r>
              <w:rPr>
                <w:rFonts w:cs="宋体;SimSun" w:ascii="宋体;SimSun" w:hAnsi="宋体;SimSun"/>
                <w:sz w:val="24"/>
              </w:rPr>
              <w:t>OA</w:t>
            </w:r>
            <w:r>
              <w:rPr>
                <w:rFonts w:ascii="宋体;SimSun" w:hAnsi="宋体;SimSun" w:cs="宋体;SimSun"/>
                <w:sz w:val="24"/>
              </w:rPr>
              <w:t>系统办公模块的建设、管理、培训等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负责校园网主页相关信息的更新工作，负责部门网页、短信平台的建设、维护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负责部门月度工作安排的征集、发布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负责部门各类值班的落实、保障和检查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协助做好督查督办、维稳信访、法律事务等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较强的政治素质，良好的法律意识和保密意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具有良好的文字写作、组织协调和人际沟通能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</w:tr>
      <w:tr>
        <w:trPr>
          <w:trHeight w:val="2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委办公室、校长办公室、保密工作办公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驾驶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勤二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学校主要公务用车服务保障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车辆检查、清洗等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较强的政治素质，良好的法律意识和保密意识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熟练掌握驾驶技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勤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保密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宣传、执行党和国家有关保密工作的方针政策、规章制度，负责落实、督办学校保密工作相关决策部署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学校保密委员会的日常工作，制定学校保密工作规章制度、计划总结等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负责组织实施学校有关国家秘密事项的管理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负责指导、检查全校涉密人员和载体管理、保密审查、保密要害部门（部位）管理、保密设备管理、保密技术防范措施实施等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负责相关涉密载体的保管、清退、销毁、归档等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负责组织查处失泄密事件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负责指导、协调、监督各二级单位的保密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负责做好学校各类印信、介绍信的管理工作，负责各二级单位印信的规范管理工作；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负责学校党务公开、信息公开相关工作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高度的政治敏锐性、组织纪律性与保密观念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，有较强的责任感和原则性，有强烈的服务意识、奉献精神和团队合作精神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掌握保密法律法规、规章制度和基本知识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具有较强的文字写作、组织协调和人际沟通能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全校科研、专利、基建、设备、出版等档案的收集、整理、保管和利用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有关学院（部）、职能部门的档案业务指导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协助做好档案编研和档案文化建设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具有较高的政治素质，较强的法律意识和保密意识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熟悉档案管理的业务知识，具备档案管理的业务能力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具有良好的组织协调、人际沟通能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技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全校研究生、学籍等档案的收集、整理、保管和利用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档案数字化工作，做好相关软硬件维护、档案管理系统管理、档案馆网页维护等技术性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负责有关学院（部）、职能部门的档案业务指导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较高的政治素质，较强的法律意识和保密意识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熟悉档案管理的业务知识，具备档案管理的业务能力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具有良好的组织协调、人际沟通能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技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负责全校党群、行政、外事、财会等档案的收集、整理、保管和利用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负责学校兼职档案员队伍的业务培训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负责档案编研和档案文化建设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负责有关学院（部）、职能部门的档案业务指导工作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完成领导交办的其他工作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满足学校规定的“基本条件”和“上岗条件”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中共党员，具有较高的政治素质，较强的法律意识和保密意识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爱岗敬业、工作责任心强，有强烈的服务意识、奉献精神和团队合作精神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熟悉档案管理的业务知识，具备档案管理的业务能力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具有良好的组织协调、人际沟通能力和一定的文字写作能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技</w:t>
            </w:r>
          </w:p>
        </w:tc>
      </w:tr>
      <w:tr>
        <w:trPr>
          <w:trHeight w:val="416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校内奖励性绩效</w:t>
            </w:r>
            <w:r>
              <w:rPr>
                <w:rFonts w:ascii="黑体;SimHei" w:hAnsi="黑体;SimHei" w:eastAsia="黑体;SimHei"/>
                <w:b/>
                <w:sz w:val="24"/>
              </w:rPr>
              <w:t>岗位等级合计</w:t>
            </w:r>
          </w:p>
        </w:tc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  <w:t>93+14</w:t>
            </w:r>
            <w:r>
              <w:rPr>
                <w:rFonts w:ascii="黑体;SimHei" w:hAnsi="黑体;SimHei" w:eastAsia="黑体;SimHei"/>
                <w:b/>
                <w:sz w:val="28"/>
              </w:rPr>
              <w:t>级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职员岗位</w:t>
      </w:r>
      <w:bookmarkStart w:id="0" w:name="文号"/>
      <w:r>
        <w:rPr>
          <w:rFonts w:ascii="宋体;SimSun" w:hAnsi="宋体;SimSun" w:cs="宋体;SimSun"/>
          <w:sz w:val="24"/>
        </w:rPr>
        <w:t>控制在浙理工人〔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</w:t>
      </w:r>
      <w:bookmarkEnd w:id="0"/>
      <w:r>
        <w:rPr>
          <w:rFonts w:ascii="宋体;SimSun" w:hAnsi="宋体;SimSun" w:cs="宋体;SimSun"/>
          <w:sz w:val="24"/>
        </w:rPr>
        <w:t>文件下达的职员编制控制数之内。各学院专职辅导员岗位数按学工部下达编制数执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部门负责人签字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公章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联系人：包新春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电话：</w:t>
      </w:r>
      <w:r>
        <w:rPr>
          <w:sz w:val="24"/>
        </w:rPr>
        <w:t xml:space="preserve">86843014              </w:t>
      </w:r>
      <w:r>
        <w:rPr>
          <w:sz w:val="24"/>
        </w:rPr>
        <w:t>电子邮箱：</w:t>
      </w:r>
      <w:r>
        <w:rPr>
          <w:sz w:val="24"/>
        </w:rPr>
        <w:t>724998879@qq.com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-424" w:hanging="0"/>
      <w:jc w:val="left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13">
    <w:name w:val="text13"/>
    <w:basedOn w:val="Style14"/>
    <w:qFormat/>
    <w:rPr>
      <w:rFonts w:ascii="宋体;SimSun" w:hAnsi="宋体;SimSun" w:eastAsia="宋体;SimSun" w:cs="宋体;SimSun"/>
      <w:i w:val="false"/>
      <w:color w:val="FF0000"/>
      <w:sz w:val="14"/>
      <w:szCs w:val="14"/>
    </w:rPr>
  </w:style>
  <w:style w:type="character" w:styleId="Mark">
    <w:name w:val="mark"/>
    <w:basedOn w:val="Style14"/>
    <w:qFormat/>
    <w:rPr>
      <w:color w:val="911C11"/>
    </w:rPr>
  </w:style>
  <w:style w:type="character" w:styleId="Btndown">
    <w:name w:val="btn_down"/>
    <w:basedOn w:val="Style14"/>
    <w:qFormat/>
    <w:rPr/>
  </w:style>
  <w:style w:type="character" w:styleId="StrongEmphasis">
    <w:name w:val="Strong"/>
    <w:basedOn w:val="Style14"/>
    <w:qFormat/>
    <w:rPr>
      <w:b/>
      <w:sz w:val="14"/>
      <w:szCs w:val="14"/>
    </w:rPr>
  </w:style>
  <w:style w:type="character" w:styleId="Bor1">
    <w:name w:val="bor1"/>
    <w:basedOn w:val="Style14"/>
    <w:qFormat/>
    <w:rPr/>
  </w:style>
  <w:style w:type="character" w:styleId="Icodown">
    <w:name w:val="ico_down"/>
    <w:basedOn w:val="Style14"/>
    <w:qFormat/>
    <w:rPr/>
  </w:style>
  <w:style w:type="character" w:styleId="Fronttime">
    <w:name w:val="fronttime"/>
    <w:basedOn w:val="Style14"/>
    <w:qFormat/>
    <w:rPr>
      <w:color w:val="5E5E5E"/>
    </w:rPr>
  </w:style>
  <w:style w:type="character" w:styleId="Icodown1">
    <w:name w:val="ico_down1"/>
    <w:basedOn w:val="Style14"/>
    <w:qFormat/>
    <w:rPr/>
  </w:style>
  <w:style w:type="character" w:styleId="Mark01">
    <w:name w:val="mark01"/>
    <w:basedOn w:val="Style14"/>
    <w:qFormat/>
    <w:rPr>
      <w:color w:val="369017"/>
    </w:rPr>
  </w:style>
  <w:style w:type="character" w:styleId="Arrowdown">
    <w:name w:val="arrow_down"/>
    <w:basedOn w:val="Style14"/>
    <w:qFormat/>
    <w:rPr/>
  </w:style>
  <w:style w:type="character" w:styleId="Btndowndisable">
    <w:name w:val="btn_down_disable"/>
    <w:basedOn w:val="Style14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Text12">
    <w:name w:val="text12"/>
    <w:basedOn w:val="Style14"/>
    <w:qFormat/>
    <w:rPr>
      <w:rFonts w:ascii="宋体;SimSun" w:hAnsi="宋体;SimSun" w:eastAsia="宋体;SimSun" w:cs="宋体;SimSun"/>
      <w:i w:val="false"/>
      <w:color w:val="FF0000"/>
      <w:sz w:val="14"/>
      <w:szCs w:val="14"/>
    </w:rPr>
  </w:style>
  <w:style w:type="character" w:styleId="Btnup2">
    <w:name w:val="btn_up2"/>
    <w:basedOn w:val="Style14"/>
    <w:qFormat/>
    <w:rPr/>
  </w:style>
  <w:style w:type="character" w:styleId="Ico">
    <w:name w:val="ico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Icodown2">
    <w:name w:val="ico_down2"/>
    <w:basedOn w:val="Style14"/>
    <w:qFormat/>
    <w:rPr/>
  </w:style>
  <w:style w:type="character" w:styleId="Btnupdisable">
    <w:name w:val="btn_up_disable"/>
    <w:basedOn w:val="Style14"/>
    <w:qFormat/>
    <w:rPr/>
  </w:style>
  <w:style w:type="character" w:styleId="Arrowup">
    <w:name w:val="arrow_up"/>
    <w:basedOn w:val="Style14"/>
    <w:qFormat/>
    <w:rPr/>
  </w:style>
  <w:style w:type="character" w:styleId="Red20">
    <w:name w:val="red20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HTML">
    <w:name w:val="HTML 引文"/>
    <w:basedOn w:val="Style14"/>
    <w:qFormat/>
    <w:rPr>
      <w:i w:val="false"/>
    </w:rPr>
  </w:style>
  <w:style w:type="character" w:styleId="HTML1">
    <w:name w:val="HTML 样本"/>
    <w:basedOn w:val="Style14"/>
    <w:qFormat/>
    <w:rPr>
      <w:rFonts w:ascii="Courier New" w:hAnsi="Courier New" w:cs="Courier New"/>
      <w:i w:val="fals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Zjlong">
    <w:name w:val="zj-long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tabs>
        <w:tab w:val="clear" w:pos="420"/>
        <w:tab w:val="left" w:pos="-3" w:leader="none"/>
      </w:tabs>
      <w:spacing w:lineRule="exact" w:line="260"/>
      <w:ind w:left="-3" w:firstLine="3"/>
      <w:jc w:val="left"/>
    </w:pPr>
    <w:rPr>
      <w:rFonts w:ascii="仿宋_GB2312" w:hAnsi="仿宋_GB2312" w:eastAsia="仿宋_GB2312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43:00Z</dcterms:created>
  <dc:creator>user</dc:creator>
  <dc:description/>
  <cp:keywords/>
  <dc:language>en-US</dc:language>
  <cp:lastModifiedBy>张磊</cp:lastModifiedBy>
  <cp:lastPrinted>2017-05-31T11:16:00Z</cp:lastPrinted>
  <dcterms:modified xsi:type="dcterms:W3CDTF">2017-06-01T05:59:00Z</dcterms:modified>
  <cp:revision>6</cp:revision>
  <dc:subject/>
  <dc:title>发展规划处岗位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