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b/>
          <w:sz w:val="28"/>
          <w:u w:val="single"/>
        </w:rPr>
        <w:t xml:space="preserve">   </w:t>
      </w:r>
      <w:r>
        <w:rPr>
          <w:rFonts w:eastAsia="黑体;SimHei"/>
          <w:b/>
          <w:sz w:val="28"/>
          <w:u w:val="single"/>
        </w:rPr>
        <w:t xml:space="preserve">党委宣传部    </w:t>
      </w:r>
      <w:r>
        <w:rPr>
          <w:rFonts w:eastAsia="黑体;SimHei"/>
          <w:b/>
          <w:sz w:val="28"/>
          <w:u w:val="single"/>
        </w:rPr>
        <w:t>(</w:t>
      </w:r>
      <w:r>
        <w:rPr>
          <w:rFonts w:eastAsia="黑体;SimHei"/>
          <w:b/>
          <w:sz w:val="28"/>
          <w:u w:val="single"/>
        </w:rPr>
        <w:t>部门</w:t>
      </w:r>
      <w:r>
        <w:rPr>
          <w:rFonts w:eastAsia="黑体;SimHei"/>
          <w:b/>
          <w:sz w:val="28"/>
          <w:u w:val="single"/>
        </w:rPr>
        <w:t>)</w:t>
      </w:r>
      <w:r>
        <w:rPr>
          <w:rFonts w:eastAsia="黑体;SimHei"/>
          <w:b/>
          <w:sz w:val="28"/>
        </w:rPr>
        <w:t xml:space="preserve">职员岗位设置方案                                           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329"/>
        <w:gridCol w:w="1608"/>
        <w:gridCol w:w="992"/>
        <w:gridCol w:w="711"/>
        <w:gridCol w:w="4999"/>
        <w:gridCol w:w="3210"/>
        <w:gridCol w:w="1557"/>
      </w:tblGrid>
      <w:tr>
        <w:trPr>
          <w:trHeight w:val="14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72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理论教育科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校园文化建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校设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级职员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校园文化规划与建设工作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中共党员，具有较强的理论素养；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本科及以上学历，具有中级及以上专业技术职务，原则上应在校设八级普通职员岗位上满一个聘期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工作积极主动，吃苦耐劳，责任心强，具有良好的文字功底和团队精神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管理</w:t>
            </w:r>
          </w:p>
        </w:tc>
      </w:tr>
      <w:tr>
        <w:trPr>
          <w:trHeight w:val="11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新闻宣传科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影像采编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校设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级职员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学校重大活动的摄影摄像；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各类新闻资料存档工作；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节庆日及重大活动的校园宣传环境布置；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广播台、宣传橱窗等的建设和管理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中共党员；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本科及以上学历，具有中级及以上专业技术职务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具有良好的摄影摄像技术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吃苦耐劳，责任心强，具有团队精神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管理</w:t>
            </w:r>
          </w:p>
        </w:tc>
      </w:tr>
      <w:tr>
        <w:trPr>
          <w:trHeight w:val="8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校报编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校设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级职员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校内新闻宣传工作；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校报采编工作；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全校党报、党刊的征订工作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中共党员；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本科及以上学历，具有中级及以上专业技术职务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具有较强的文字功底和新闻采编能力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吃苦耐劳，责任心强，具有团队精神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管理</w:t>
            </w:r>
          </w:p>
        </w:tc>
      </w:tr>
      <w:tr>
        <w:trPr>
          <w:trHeight w:val="74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新闻宣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校设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级职员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学校对外新闻宣传工作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中共党员；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本科及以上学历，具有中级及以上专业技术职务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具有良好的新闻采编、撰写能力，善于沟通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吃苦耐劳，责任心强，具有团队精神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管理</w:t>
            </w:r>
          </w:p>
        </w:tc>
      </w:tr>
      <w:tr>
        <w:trPr>
          <w:trHeight w:val="661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新媒体管理科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新媒体建设与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校设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级职员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负责学校微信、微博的日常维护、活动策划和开展；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负责校内各级各类组织开通的新媒体平台的指导和备案工作；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负责校园网络文化建设；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负责网络评论员队伍建设，做好思想疏导和舆情引导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中共党员，具有一定的马克思主义理论水平和良好的思想政治素质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本科及以上学历，或具有中级及以上专业技术职务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具有较强的栏目和专题策划、文字编辑能力，有英文翻译或网站编辑工作经验者优先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熟悉网络传播，能够运用图形处理及网页制作相关软件；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工作积极主动，吃苦耐劳，责任心强，具有良好的沟通能力和团结协作意识，具有一定的学生组织管理经验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管理</w:t>
            </w:r>
          </w:p>
        </w:tc>
      </w:tr>
      <w:tr>
        <w:trPr>
          <w:trHeight w:val="802" w:hRule="atLeas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        </w:t>
            </w:r>
            <w:r>
              <w:rPr>
                <w:rFonts w:eastAsia="黑体;SimHei" w:ascii="黑体;SimHei" w:hAnsi="黑体;SimHei"/>
                <w:b/>
                <w:sz w:val="28"/>
              </w:rPr>
              <w:t xml:space="preserve">39   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</w:t>
      </w:r>
      <w:r>
        <w:rPr>
          <w:rFonts w:eastAsia="Times New Roman"/>
        </w:rPr>
        <w:t xml:space="preserve">                                     </w:t>
      </w:r>
      <w:r>
        <w:rPr/>
        <w:t>电话：</w:t>
      </w:r>
      <w:r>
        <w:rPr>
          <w:rFonts w:eastAsia="Times New Roman"/>
        </w:rPr>
        <w:t xml:space="preserve">                                                </w:t>
      </w:r>
      <w:r>
        <w:rPr/>
        <w:t>电子邮箱：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1:49:00Z</dcterms:created>
  <dc:creator>user</dc:creator>
  <dc:description/>
  <cp:keywords/>
  <dc:language>en-US</dc:language>
  <cp:lastModifiedBy>张磊</cp:lastModifiedBy>
  <cp:lastPrinted>2017-05-31T10:10:00Z</cp:lastPrinted>
  <dcterms:modified xsi:type="dcterms:W3CDTF">2017-06-01T04:42:00Z</dcterms:modified>
  <cp:revision>5</cp:revision>
  <dc:subject/>
  <dc:title>发展规划处岗位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