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</w:t>
      </w:r>
      <w:r>
        <w:rPr>
          <w:rFonts w:ascii="仿宋_GB2312" w:hAnsi="仿宋_GB2312" w:eastAsia="仿宋_GB2312"/>
          <w:b/>
          <w:sz w:val="44"/>
          <w:szCs w:val="44"/>
          <w:u w:val="single"/>
        </w:rPr>
        <w:t>党委学工部（学生处）、人民武装部</w:t>
      </w:r>
      <w:r>
        <w:rPr>
          <w:rFonts w:eastAsia="Times New Roman"/>
          <w:b/>
          <w:sz w:val="44"/>
          <w:u w:val="single"/>
        </w:rPr>
        <w:t xml:space="preserve"> 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243"/>
        <w:gridCol w:w="2813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/>
                <w:sz w:val="24"/>
              </w:rPr>
              <w:t>思想教育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科员</w:t>
            </w:r>
            <w:r>
              <w:rPr>
                <w:rFonts w:cs="Arial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推免生辅导员、博士兼职辅导员等兼职辅导员队伍、班主任队伍建设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一年级德育工程的实施；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本科生主题教育；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负责特殊学生群体教育管理、信息库建设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负责学生思想动态研判工作，协助学生安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稳日常工作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完成领导交办的其他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共党员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科员</w:t>
            </w: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国防教育、</w:t>
            </w:r>
            <w:r>
              <w:rPr>
                <w:rFonts w:ascii="宋体;SimSun" w:hAnsi="宋体;SimSun" w:cs="宋体;SimSun"/>
                <w:sz w:val="24"/>
              </w:rPr>
              <w:t>征兵、人防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开展公寓思想政治教育工作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学生文明寝室建设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负责指导学生社区联合会开展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完成领导交办的其他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共党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具有初级及以上专业技术职务，或具有本科及以上学历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6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管理科（资助管理中心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管理中心主任兼学生管理科科员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资助管理中心工作，开展资助育人工作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本科生经济困难生认定、建档工作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勤工助学工作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负责国家励志奖学金、国家助学金、社会助学金、学费减免、临时补助等资助政策落实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指导学生勤工助学中心开展工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完成领导交办的其他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21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协助开展学风建设工作，负责</w:t>
            </w:r>
            <w:r>
              <w:rPr>
                <w:rFonts w:ascii="宋体;SimSun" w:hAnsi="宋体;SimSun" w:cs="宋体;SimSun"/>
                <w:sz w:val="24"/>
              </w:rPr>
              <w:t>组织实施本科生评奖评优工作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部门网站建设和维护工作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部门办公室相关事务工作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负责学生助学贷款、催贷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负责指导学生发展与事务中心开展工作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完成领导交办的其他工作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共党员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健康教育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负责大学生心理健康教育教研室工作和心理健康教育课程建设工作；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负责心理健康普查、测试和建档工作；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负责开展心理咨询服务工作；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、大学生心理危机预防和干预工作；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负责指导学生心理健康教育联合会（大学生</w:t>
            </w:r>
          </w:p>
          <w:p>
            <w:pPr>
              <w:pStyle w:val="Normal"/>
              <w:ind w:left="360" w:hanging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健康教育协会）开展工作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完成领导交办的其他任务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中共党员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具有中级及以上专业技术职务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具备二级心理咨询师资格证书及心理健康教育相关背景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>39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李卫敏</w:t>
      </w:r>
      <w:r>
        <w:rPr>
          <w:rFonts w:eastAsia="Times New Roman"/>
        </w:rPr>
        <w:t xml:space="preserve">               </w:t>
      </w:r>
      <w:r>
        <w:rPr/>
        <w:t>电话：</w:t>
      </w:r>
      <w:r>
        <w:rPr>
          <w:rFonts w:eastAsia="Times New Roman"/>
        </w:rPr>
        <w:t xml:space="preserve">   </w:t>
      </w:r>
      <w:r>
        <w:rPr/>
        <w:t xml:space="preserve">86843036                        </w:t>
      </w:r>
      <w:r>
        <w:rPr/>
        <w:t>电子邮箱：</w:t>
      </w:r>
      <w:hyperlink r:id="rId2">
        <w:r>
          <w:rPr>
            <w:rStyle w:val="InternetLink"/>
          </w:rPr>
          <w:t>li9821@zstu.edu.cn</w:t>
        </w:r>
      </w:hyperlink>
    </w:p>
    <w:p>
      <w:pPr>
        <w:pStyle w:val="Normal"/>
        <w:spacing w:lineRule="atLeast" w:line="3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9821@zstu.edu.c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27T13:35:00Z</cp:lastPrinted>
  <dcterms:modified xsi:type="dcterms:W3CDTF">2017-06-01T04:43:00Z</dcterms:modified>
  <cp:revision>9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