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  <w:u w:val="single"/>
        </w:rPr>
        <w:t xml:space="preserve">    </w:t>
      </w:r>
      <w:r>
        <w:rPr>
          <w:rFonts w:eastAsia="黑体;SimHei"/>
          <w:b/>
          <w:sz w:val="44"/>
          <w:u w:val="single"/>
        </w:rPr>
        <w:t>发展规划处、高教研究所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tbl>
      <w:tblPr>
        <w:tblW w:w="15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3686"/>
        <w:gridCol w:w="1710"/>
      </w:tblGrid>
      <w:tr>
        <w:trPr>
          <w:trHeight w:val="10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规划处、高教研究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规划岗（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负责学校发展战略和相关重大问题的调研、报告起草、咨询建议等工作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负责学校发展改革重大事项的顶层设计及实施方案的研究、调研、起草及实施监测工作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负责学校规划的研究、论证、拟定和监测等工作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负责各学院、相关职能部门规划的指导和协调工作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承担咨询专家委员会的秘书工作；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完成领导交办的其他工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综合素质较高，具有较高的思想政治素养和理论水平，为人正派，责任心、事业心强，并具有良好的沟通能力和协作奉献精神；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具有一定的开拓创新精神和较强的宏观把握能力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具有一定的管理经验和独立开展相关研究的能力；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具有较强的文字表达能力；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具有本科及以上学历且中级及以上职称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</w:tc>
      </w:tr>
      <w:tr>
        <w:trPr>
          <w:trHeight w:val="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策研究岗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负责学校重大发展改革的政策研究、调研、起草等工作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负责做好国家、区域有关政策及国内外高等教育相关政策研究工作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负责做好高校分类评价及研究工作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参与学校发展规划的研究、调研、拟定和监测等工作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负责《教育参考》的编印工作；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完成领导交办的其他工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具有较高的思想政治素质和理论政策水平，责任心强，有良好的沟通能力和团队协作精神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具有较强的独立开展研究活动的能力；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具有一定的文字表达能力；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具有较强的行动力和执行力；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具有本科及以上学历且中级及以上职称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教研究岗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开展高等教育研究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负责学校相关重大教育改革发展的调研、报告起草和政策拟定等工作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负责高等教育发展最新动态跟踪、信息收集以及整理学校基础数据，完善数据库建设，综合分析数据信息，开展院校对比研究，为学校决策提供咨询参考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负责高等教育研究课题的申报与管理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负责《高等教育学刊》的编辑出版工作：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完成领导交办的其他工作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具有较高的政治思想素质，责任心强，有良好的团队协作精神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熟悉高等教育规律，了解高等教育发展趋势，具有一定的高教管理经验和高教研究理论水平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具有较强的独立开展研究活动的能力，有相关研究成果者优先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具有熟练运用计算机相关软件统计、处理各类数据及信息能力；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具有本科及以上学历且中级及以上职称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校内奖励性绩效岗位等级合计</w:t>
            </w:r>
          </w:p>
        </w:tc>
        <w:tc>
          <w:tcPr>
            <w:tcW w:w="1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朱茹华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</w:t>
      </w:r>
      <w:r>
        <w:rPr/>
        <w:t xml:space="preserve">86843825                             </w:t>
      </w:r>
      <w:r>
        <w:rPr/>
        <w:t>电子邮箱：</w:t>
      </w:r>
      <w:r>
        <w:rPr/>
        <w:t>zhuruhua520@126.com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张磊</cp:lastModifiedBy>
  <cp:lastPrinted>2017-05-31T09:33:00Z</cp:lastPrinted>
  <dcterms:modified xsi:type="dcterms:W3CDTF">2017-06-01T04:44:00Z</dcterms:modified>
  <cp:revision>48</cp:revision>
  <dc:subject/>
  <dc:title>发展规划处岗位设置</dc:title>
</cp:coreProperties>
</file>