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 </w:t>
      </w:r>
      <w:r>
        <w:rPr>
          <w:rFonts w:eastAsia="黑体;SimHei"/>
          <w:b/>
          <w:sz w:val="44"/>
          <w:u w:val="single"/>
        </w:rPr>
        <w:t>教务处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校内奖励性绩效岗位等级</w:t>
            </w:r>
          </w:p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48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综合管理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人事行政及内务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资产管理及相关经费报销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档案管理、印章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文印收发、会务安排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保密、维稳、信访处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试卷房印务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教室借用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具有良好的沟通协调能力、语言表达能力和较强的计算机应用操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教学管理经验者优先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6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48" w:hanging="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质量评价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管理制度更新与汇编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工作程序制定及工作流程编制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院部人才培养目标考核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本科教学状态数据采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本科教学质量报告编写与发布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门年鉴编写及学校网页信息更新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领导干部听课安排及信息反馈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各类考核数据的分析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课堂教学质量双向评价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教师教学业绩考核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具有良好的文字功底、语言表达能力和较强的计算机应用操作能力，熟悉各种数据统计与分析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建设与教学计划管理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草学校专业建设规划，开展专业建设与管理研究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制定、修订各专业人才培养方案，审定教学执行计划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各类专业建设项目申报、立项、检查与结题验收等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开展工程教育专业认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新开通识课审批；课程库维护与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各级教指委委员推荐申报和日常管理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高等学校教育教学规律，具有较高的高教管理理论水平和研究能力，管理经验丰富，具有较强的工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与教材建设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草学校课程建设规划，开展课程建设管理的研究与实践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各类课程建设项目申报、立项、检查及验收等管理工作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制（修）定课程教学大纲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通识课程建设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课程资源建设与管理，协助课程网站维护；</w:t>
            </w:r>
          </w:p>
          <w:p>
            <w:pPr>
              <w:pStyle w:val="Style15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全外语授课课程、双语教学课程建设与教学管理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制定教材建设规划与建设，组织教材建设项目申报、评选工作，负责每学期教材选用计划的下达，协助学生教材的发放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高等学校教育教学规律，具有较高的高教管理理论水平和研究能力，管理经验丰富，具有较强的工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5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教学与系统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毕业设计（论文）组织与管理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本科第二课堂学分的管理与核算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教务系统维护，系统数据处理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教务处各类网站的技术支持和日常维护管理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协助实践教学管理有关项目的申报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熟悉本科教学运行规律，计算机专业背景，具有较强的数据库管理与系统维护能力；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本科及以上学历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>具有教学管理经验者优先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6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排课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教学计划的实施，下达每学期教学执行计划工作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组织编排全校课程表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编排拟制校历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教授授课、外聘教师上课情况统计工作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新教师信息维护管理工作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任课教师调整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协助日常调、停课管理工作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widowControl/>
              <w:spacing w:lineRule="exact" w:line="280"/>
              <w:ind w:left="-113" w:right="200" w:firstLine="154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本科教学运行规律，具有较强的计算机操作能力，具有较强的管理工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7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籍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本科生学籍注册、学年注册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生报到注册的统计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籍处理工作及学信网学籍信息维护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生获得学分统计及学业警示处理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毕业生电子数据采集工作、毕业、学位资格审核及电子注册、学位注册、材料存档等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生信息编制与学生人数统计工作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负责学历学位证书的订购、打印、发放工作；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学历学位证书查询服务；补办学历学位证明书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高等学校教育教学规律，具有较高的高教管理理论水平和研究能力，管理经验丰富，计算机操作能力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9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8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试管理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校内本科生课程考试的组织、安排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课程试题库的使用管理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各类试卷的收缴及格式审核、送印与归档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考试工作量的汇总、审核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考试干部巡考安排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考试违纪学生的处理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“三位一体”考试专家库管理、专家遴选及组织、面试组织相关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本科生学生证的打印、发放、补办及火车乘车优惠卡的发放工作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本科教学运行规律，具有较强的计算机操作能力，具有较强的管理工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9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试管理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学生统考的组织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包括英语等级考试、计算机等级考试、英语口语考试等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统考成绩的统计、分析、查询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等级考试证书打印、发放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本科生电子照片采集、整理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自助打印机系统、机器的日常管理、维护、费用结算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学生成绩、在校证明核查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负责研究生监考日常管理、考核工作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widowControl/>
              <w:spacing w:lineRule="exact" w:line="280"/>
              <w:ind w:right="200" w:hanging="0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 </w:t>
            </w:r>
            <w:r>
              <w:rPr>
                <w:rFonts w:ascii="仿宋_GB2312" w:hAnsi="仿宋_GB2312" w:cs="仿宋_GB2312" w:eastAsia="仿宋_GB2312"/>
              </w:rPr>
              <w:t>熟悉本科教学运行规律，具有较强的计算机操作能力，具有较强的管理工作能力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技术支持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录播教室设备管理、系统维护和技术支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组织和开展数字化教学资源库开发和建设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拍摄基地设备管理和技术支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总资产管理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: </w:t>
            </w:r>
            <w:r>
              <w:rPr>
                <w:rFonts w:ascii="仿宋_GB2312" w:hAnsi="仿宋_GB2312" w:cs="仿宋_GB2312" w:eastAsia="仿宋_GB2312"/>
                <w:sz w:val="24"/>
              </w:rPr>
              <w:t>设备建账、登记、报销、清查、报废等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协助实验室建设项目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具备现代教育技术教育背景，具有实验室管理经验，管理经验丰富，工作能力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1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服务岗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公共多媒体教室管理总负责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分公共多媒体教室的设备管理和教学服务响应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标准化考场系统运行、设备管理和服务器维护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视频会议系统设备管理和服务应用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协助拍摄基地技术支持和教学服务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具有视频拍摄和编辑技能，具有计算机硬件维护技能及经验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中级及以上专业技术职务，或副科级及以上非领导职务职级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服务岗</w:t>
            </w: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分公共多媒体教室的设备管理和教学服务响应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个听力发射台设备维护和教学服务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一卡通系统管理和维护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课堂教学在线管理平台的运行和维护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协助录播教室的管理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具有较高的思想道德素质和政策水平，敬业爱岗，工作责任心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具有计算机硬件维护技能及经验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>具有初级及以上专业技术职务，或具有大专学历且工作年限满</w:t>
            </w: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ascii="仿宋_GB2312" w:hAnsi="仿宋_GB2312" w:cs="仿宋_GB2312" w:eastAsia="仿宋_GB2312"/>
              </w:rPr>
              <w:t>年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服务岗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部分公共多媒体教室的设备管理和教学服务响应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日常多媒体设备检修系统运行和服务器维护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组织勤工助学培训和相关多媒体教学服务支持管理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协助拍摄基地技术支持和教学服务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展教学管理研究，起草、修订与岗位相关的规章制度、工作程序及办事流程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  <w:highlight w:val="darkRed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领导交办的其它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具有较高的思想道德素质和政策水平，敬业爱岗，工作责任心强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具有计算机硬件维护技能及经验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_GB2312" w:eastAsia="仿宋_GB2312"/>
                <w:szCs w:val="21"/>
              </w:rPr>
              <w:t>具有初级及以上专业技术职务，或具有大专学历且工作年限满</w:t>
            </w: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szCs w:val="21"/>
              </w:rPr>
              <w:t>年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28"/>
                <w:u w:val="single"/>
              </w:rPr>
              <w:t xml:space="preserve">   </w:t>
            </w:r>
            <w:r>
              <w:rPr>
                <w:rFonts w:eastAsia="黑体;SimHei" w:ascii="黑体;SimHei" w:hAnsi="黑体;SimHei"/>
                <w:b/>
                <w:sz w:val="28"/>
                <w:u w:val="single"/>
              </w:rPr>
              <w:t xml:space="preserve">101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陈艳华</w:t>
      </w:r>
      <w:r>
        <w:rPr>
          <w:rFonts w:eastAsia="Times New Roman"/>
        </w:rPr>
        <w:t xml:space="preserve">                                    </w:t>
      </w:r>
      <w:r>
        <w:rPr/>
        <w:t>电话：</w:t>
      </w:r>
      <w:r>
        <w:rPr>
          <w:rFonts w:eastAsia="Times New Roman"/>
        </w:rPr>
        <w:t xml:space="preserve">       </w:t>
      </w:r>
      <w:r>
        <w:rPr/>
        <w:t xml:space="preserve">86843065                 </w:t>
      </w:r>
      <w:r>
        <w:rPr/>
        <w:t>电子邮箱：</w:t>
      </w:r>
      <w:r>
        <w:rPr/>
        <w:t>cyhzstu@163.com</w:t>
      </w:r>
    </w:p>
    <w:sectPr>
      <w:type w:val="nextPage"/>
      <w:pgSz w:orient="landscape" w:w="16838" w:h="11906"/>
      <w:pgMar w:left="1440" w:right="1440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4-28T11:46:00Z</cp:lastPrinted>
  <dcterms:modified xsi:type="dcterms:W3CDTF">2017-06-01T04:46:00Z</dcterms:modified>
  <cp:revision>5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