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  <w:u w:val="single"/>
        </w:rPr>
        <w:t>科学技术研究院</w:t>
      </w: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spacing w:lineRule="exact" w:line="24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5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4900"/>
        <w:gridCol w:w="3462"/>
        <w:gridCol w:w="1710"/>
      </w:tblGrid>
      <w:tr>
        <w:trPr>
          <w:trHeight w:val="101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学技术研究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办公室事务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负责文件、信件收发，以及科技宣传与信息报送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负责办公</w:t>
            </w:r>
            <w:r>
              <w:rPr>
                <w:rFonts w:eastAsia="仿宋_GB2312"/>
                <w:sz w:val="24"/>
              </w:rPr>
              <w:t>设备、用品</w:t>
            </w:r>
            <w:r>
              <w:rPr>
                <w:rFonts w:eastAsia="仿宋_GB2312"/>
                <w:sz w:val="24"/>
              </w:rPr>
              <w:t>的购置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管理</w:t>
            </w:r>
            <w:r>
              <w:rPr>
                <w:rFonts w:eastAsia="仿宋_GB2312"/>
                <w:sz w:val="24"/>
              </w:rPr>
              <w:t>，以及</w:t>
            </w:r>
            <w:r>
              <w:rPr>
                <w:rFonts w:ascii="仿宋_GB2312" w:hAnsi="仿宋_GB2312" w:eastAsia="仿宋_GB2312"/>
                <w:sz w:val="24"/>
              </w:rPr>
              <w:t>考勤、节假日的值班安排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负责校科协和科技</w:t>
            </w: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仿宋_GB2312"/>
                <w:sz w:val="24"/>
              </w:rPr>
              <w:t>学会、协会日常工作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仿宋_GB2312"/>
                <w:sz w:val="24"/>
              </w:rPr>
              <w:t>学术交流活动的组织、资助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管理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负责育才类项目的申报、管理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</w:t>
            </w:r>
            <w:r>
              <w:rPr>
                <w:rFonts w:eastAsia="仿宋_GB2312"/>
                <w:sz w:val="24"/>
              </w:rPr>
              <w:t>负责自备车协议签署、备案。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6.</w:t>
            </w:r>
            <w:r>
              <w:rPr>
                <w:rFonts w:eastAsia="仿宋_GB2312"/>
                <w:sz w:val="24"/>
              </w:rPr>
              <w:t>负责教育部</w:t>
            </w:r>
            <w:r>
              <w:rPr>
                <w:rFonts w:eastAsia="仿宋_GB2312"/>
                <w:sz w:val="24"/>
              </w:rPr>
              <w:t>科技</w:t>
            </w:r>
            <w:r>
              <w:rPr>
                <w:rFonts w:eastAsia="仿宋_GB2312"/>
                <w:sz w:val="24"/>
              </w:rPr>
              <w:t>统计</w:t>
            </w:r>
            <w:r>
              <w:rPr>
                <w:rFonts w:eastAsia="仿宋_GB2312"/>
                <w:sz w:val="24"/>
              </w:rPr>
              <w:t>和科技部科普统计及</w:t>
            </w:r>
            <w:r>
              <w:rPr>
                <w:rFonts w:eastAsia="仿宋_GB2312"/>
                <w:sz w:val="24"/>
              </w:rPr>
              <w:t>报送工作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.</w:t>
            </w:r>
            <w:r>
              <w:rPr>
                <w:rFonts w:eastAsia="仿宋_GB2312"/>
                <w:sz w:val="24"/>
              </w:rPr>
              <w:t>负责科研系统和</w:t>
            </w:r>
            <w:r>
              <w:rPr>
                <w:rFonts w:eastAsia="仿宋_GB2312"/>
                <w:sz w:val="24"/>
              </w:rPr>
              <w:t>部门</w:t>
            </w:r>
            <w:r>
              <w:rPr>
                <w:rFonts w:eastAsia="仿宋_GB2312"/>
                <w:sz w:val="24"/>
              </w:rPr>
              <w:t>网站建设、维护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管理</w:t>
            </w:r>
            <w:r>
              <w:rPr>
                <w:rFonts w:eastAsia="仿宋_GB2312"/>
                <w:sz w:val="24"/>
              </w:rPr>
              <w:t>，以及</w:t>
            </w:r>
            <w:r>
              <w:rPr>
                <w:rFonts w:ascii="仿宋_GB2312" w:hAnsi="仿宋_GB2312" w:eastAsia="仿宋_GB2312"/>
                <w:sz w:val="24"/>
              </w:rPr>
              <w:t>科研信息公开</w:t>
            </w:r>
            <w:r>
              <w:rPr>
                <w:rFonts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.</w:t>
            </w:r>
            <w:r>
              <w:rPr>
                <w:rFonts w:eastAsia="仿宋_GB2312"/>
                <w:sz w:val="24"/>
              </w:rPr>
              <w:t>完成领导交办的其他工作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坚持四项基本原则，热爱祖国，热爱教育事业，具有良好的职业道德和敬业精神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备履行相应职责的实际工作能力、业务知识和文化程度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身体健康，能坚持正常工作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具有中级及以上专业技术职务，或基本工资岗位聘任等级为八级职员及以上；在校设八级普通职员岗位上满一个聘期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具有科研管理经验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7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新技术处高新技术项目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负责高新技术类年度科技计划编制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国家重点研发计划项目等的策划、组织、申报和管理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国家各部委、省市厅局科技项目的策划、组织、申报和管理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高新技术类项目的数据统计和档案管理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eastAsia="仿宋_GB2312"/>
                <w:szCs w:val="21"/>
              </w:rPr>
              <w:t>负责</w:t>
            </w:r>
            <w:r>
              <w:rPr>
                <w:rFonts w:eastAsia="仿宋_GB2312"/>
                <w:szCs w:val="21"/>
              </w:rPr>
              <w:t>2011</w:t>
            </w:r>
            <w:r>
              <w:rPr>
                <w:rFonts w:eastAsia="仿宋_GB2312"/>
                <w:szCs w:val="21"/>
              </w:rPr>
              <w:t>协同创新中心的培育、认定、申报和管理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完成领导交办的其他工作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坚持四项基本原则，热爱祖国，热爱教育事业，具有良好的职业道德和敬业精神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备履行相应职责的实际工作能力、业务知识和文化程度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身体健康，能坚持正常工作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具有中级及以上专业技术职务，或基本工资岗位聘任等级为八级职员及以上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地成果处科技成果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全校科研成果鉴定、登记和汇编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全校科研奖励组织、推荐和申报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全校知识产权的组织、申请与维护全过程管理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科研成果知识产权知识的宣传和普及教育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全校科研成果档案管理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 xml:space="preserve">完成领导交办的其他工作。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坚持四项基本原则，热爱祖国，热爱教育事业，具有良好的职业道德和敬业精神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备履行相应职责的实际工作能力、业务知识和文化程度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身体健康，能坚持正常工作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具有中级及以上专业技术职务，或基本工资岗位聘任等级为八级职员及以上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文社科处人文社科项目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负责人文社科高级别项目申报和管理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负责国家级人文社科计划项目的组织、申报、立项、合同签订、审核与管理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负责省部级人文社科计划项目的组织、申报、立项、合同签订、审核与管理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负责人文社科科研攀登计划</w:t>
            </w:r>
            <w:r>
              <w:rPr>
                <w:rFonts w:ascii="仿宋_GB2312" w:hAnsi="仿宋_GB2312" w:eastAsia="仿宋_GB2312"/>
                <w:sz w:val="24"/>
              </w:rPr>
              <w:t>编制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负责各类限项申报项目的评审推荐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完成领导交办的其他工作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坚持四项基本原则，热爱祖国，热爱教育事业，具有良好的职业道德和敬业精神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备履行相应职责的实际工作能力、业务知识和文化程度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身体健康，能坚持正常工作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具有中级及以上专业技术职务，或基本工资岗位聘任等级为八级职员及以上；在校设八级普通职员岗位上满一个聘期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具有科研管理经验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人文社科处社科项目业绩、社科联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全校社科联日常事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eastAsia="仿宋_GB2312"/>
                <w:szCs w:val="21"/>
              </w:rPr>
              <w:t>负责人文社科科研攀登计划的</w:t>
            </w:r>
            <w:r>
              <w:rPr>
                <w:rFonts w:eastAsia="仿宋_GB2312"/>
                <w:szCs w:val="21"/>
              </w:rPr>
              <w:t>立项、结题</w:t>
            </w:r>
            <w:r>
              <w:rPr>
                <w:rFonts w:eastAsia="仿宋_GB2312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负责厅局级及以下人文社科计划项目的组织、申报、立项、合同签订、审核与管理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全校人文社科项目的审核和业绩的认定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负责人文社科项目的档案管理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负责人文社科各类统计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完成领导交办的其他工作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坚持四项基本原则，热爱祖国，热爱教育事业，具有良好的职业道德和敬业精神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备履行相应职责的实际工作能力、业务知识和文化程度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身体健康，能坚持正常工作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具有中级及以上专业技术职务，或基本工资岗位聘任等级为八级职员及以上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合作处地方合作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负责科技服务中心日常工作及国家技术转移示范机构、省重点科技中介机构的考核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负责科技经纪人试点建设日常工作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负责各地技术转移中心和浙江高校产学研联盟中心的建设、技术转移人员的选派与培训及管理、考核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协助地方科技合作和各类总结及报告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 xml:space="preserve">负责科技成果与推广项目的挖掘、整理、收集、制作、发布和转化工作。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负责</w:t>
            </w:r>
            <w:r>
              <w:rPr>
                <w:rFonts w:ascii="仿宋_GB2312" w:hAnsi="仿宋_GB2312" w:eastAsia="仿宋_GB2312"/>
                <w:sz w:val="24"/>
              </w:rPr>
              <w:t>各地</w:t>
            </w:r>
            <w:r>
              <w:rPr>
                <w:rFonts w:ascii="仿宋_GB2312" w:hAnsi="仿宋_GB2312" w:eastAsia="仿宋_GB2312"/>
                <w:sz w:val="24"/>
              </w:rPr>
              <w:t>科技合作需求信息的收集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整理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发布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负责科技服务中心网站的建设与维护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完成领导交办的其他工作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坚持四项基本原则，热爱祖国，热爱教育事业，具有良好的职业道德和敬业精神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备履行相应职责的实际工作能力、业务知识和文化程度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身体健康，能坚持正常工作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具有中级及以上专业技术职务，或基本工资岗位聘任等级为八级职员及以上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合作处横向合作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负责各类科技合作会及校企对接的组织、协调、跟踪、落实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负责各类地方科技项目的策划、组织、申报，以及各类技术项目投标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负责与校外单位联合研发机构的拓展、组建、管理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协助</w:t>
            </w:r>
            <w:r>
              <w:rPr>
                <w:rFonts w:ascii="仿宋_GB2312" w:hAnsi="仿宋_GB2312" w:eastAsia="仿宋_GB2312"/>
                <w:sz w:val="24"/>
              </w:rPr>
              <w:t>地方政府（部门）及企业的来访接洽与会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协助横向科研的各类总结及报告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负责地方合作、横向科研项目的各类统计及业绩工作量核算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负责督促学院</w:t>
            </w:r>
            <w:r>
              <w:rPr>
                <w:rFonts w:ascii="仿宋_GB2312" w:hAnsi="仿宋_GB2312" w:eastAsia="仿宋_GB2312"/>
                <w:sz w:val="24"/>
              </w:rPr>
              <w:t>（部）</w:t>
            </w:r>
            <w:r>
              <w:rPr>
                <w:rFonts w:ascii="仿宋_GB2312" w:hAnsi="仿宋_GB2312" w:eastAsia="仿宋_GB2312"/>
                <w:sz w:val="24"/>
              </w:rPr>
              <w:t>完成经费指标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负责处室内务管理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完成领导交办的其他工作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坚持四项基本原则，热爱祖国，热爱教育事业，具有良好的职业道德和敬业精神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备履行相应职责的实际工作能力、业务知识和文化程度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身体健康，能坚持正常工作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具有中级及以上专业技术职务，或基本工资岗位聘任等级为八级职员及以上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方合作处横向项目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负责审核、签订、管理各类技术合同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负责符合免税政策的技术（转让）合同的认定、登记及落实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参与技术合同纠纷的协商、调解、仲裁和诉讼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负责横向科研项目的立项、进展、结题和归档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负责横向科研经费使用的监管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负责职称评审、岗位考核、自备车协议签订等横向科研项目的审核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  <w:r>
              <w:rPr>
                <w:rFonts w:ascii="仿宋_GB2312" w:hAnsi="仿宋_GB2312" w:eastAsia="仿宋_GB2312"/>
                <w:sz w:val="24"/>
              </w:rPr>
              <w:t>负责科技合同专用章的印章管理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  <w:r>
              <w:rPr>
                <w:rFonts w:ascii="仿宋_GB2312" w:hAnsi="仿宋_GB2312" w:eastAsia="仿宋_GB2312"/>
                <w:sz w:val="24"/>
              </w:rPr>
              <w:t>完成领导交办的其他工作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坚持四项基本原则，热爱祖国，热爱教育事业，具有良好的职业道德和敬业精神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具备履行相应职责的实际工作能力、业务知识和文化程度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身体健康，能坚持正常工作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具有中级及以上专业技术职务，或基本工资岗位聘任等级为八级职员及以上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sz w:val="24"/>
              </w:rPr>
              <w:t>岗位等级合计</w:t>
            </w:r>
          </w:p>
        </w:tc>
        <w:tc>
          <w:tcPr>
            <w:tcW w:w="1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</w:t>
            </w:r>
            <w:r>
              <w:rPr>
                <w:rFonts w:eastAsia="黑体;SimHei" w:ascii="黑体;SimHei" w:hAnsi="黑体;SimHei"/>
                <w:sz w:val="28"/>
              </w:rPr>
              <w:t xml:space="preserve">62  </w:t>
            </w:r>
            <w:r>
              <w:rPr>
                <w:rFonts w:ascii="黑体;SimHei" w:hAnsi="黑体;SimHei" w:eastAsia="黑体;SimHei"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                                               </w:t>
      </w:r>
      <w:r>
        <w:rPr/>
        <w:t>电子邮箱：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01:00Z</dcterms:created>
  <dc:creator>user</dc:creator>
  <dc:description/>
  <cp:keywords/>
  <dc:language>en-US</dc:language>
  <cp:lastModifiedBy>think1</cp:lastModifiedBy>
  <cp:lastPrinted>2017-05-02T09:21:00Z</cp:lastPrinted>
  <dcterms:modified xsi:type="dcterms:W3CDTF">2017-05-31T14:58:00Z</dcterms:modified>
  <cp:revision>4</cp:revision>
  <dc:subject/>
  <dc:title>发展规划处岗位设置</dc:title>
</cp:coreProperties>
</file>