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 </w:t>
      </w:r>
      <w:r>
        <w:rPr>
          <w:rFonts w:eastAsia="黑体;SimHei"/>
          <w:b/>
          <w:sz w:val="44"/>
          <w:u w:val="single"/>
        </w:rPr>
        <w:t>国际交流与合作处、港澳台办公室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jc w:val="center"/>
        <w:rPr>
          <w:rFonts w:eastAsia="黑体;SimHei"/>
          <w:b/>
          <w:b/>
          <w:sz w:val="44"/>
          <w:szCs w:val="21"/>
        </w:rPr>
      </w:pPr>
      <w:r>
        <w:rPr>
          <w:rFonts w:eastAsia="黑体;SimHei"/>
          <w:b/>
          <w:sz w:val="44"/>
          <w:szCs w:val="21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4225"/>
        <w:gridCol w:w="3969"/>
        <w:gridCol w:w="1804"/>
      </w:tblGrid>
      <w:tr>
        <w:trPr>
          <w:trHeight w:val="1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岗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岗位数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岗位主要职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任职要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国际交流与合作处、港澳台办公室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国际交流与合作处、港澳台办公室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校际交流与合作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亚洲及港澳台侨学生事务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pacing w:lineRule="exact" w:line="3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亚洲国家（地区）院校交流与合作关系的拓展、项目洽谈和日常联络；负责校级层面亚洲国家（地区）院校师生交流合作项目的实施和管理工作；负责指导、协助二级学院与亚洲国家（地区）的院校开展各类交流与合作项目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exact" w:line="3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港澳台事务及港澳台侨学生的相关管理工作。</w:t>
            </w:r>
          </w:p>
          <w:p>
            <w:pPr>
              <w:pStyle w:val="Style15"/>
              <w:spacing w:lineRule="exact" w:line="340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3. </w:t>
            </w:r>
            <w:r>
              <w:rPr>
                <w:rFonts w:ascii="黑体;SimHei" w:hAnsi="黑体;SimHei" w:cs="黑体;SimHei" w:eastAsia="黑体;SimHei"/>
                <w:szCs w:val="21"/>
              </w:rPr>
              <w:t>参与本岗位相关的外事接待及翻译工作；</w:t>
            </w:r>
          </w:p>
          <w:p>
            <w:pPr>
              <w:pStyle w:val="Style15"/>
              <w:spacing w:lineRule="exact" w:line="3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4. </w:t>
            </w:r>
            <w:r>
              <w:rPr>
                <w:rFonts w:ascii="黑体;SimHei" w:hAnsi="黑体;SimHei" w:cs="黑体;SimHei" w:eastAsia="黑体;SimHei"/>
                <w:szCs w:val="21"/>
              </w:rPr>
              <w:t>负责外事学生团队的组建和管理工作；</w:t>
            </w:r>
          </w:p>
          <w:p>
            <w:pPr>
              <w:pStyle w:val="Style15"/>
              <w:spacing w:lineRule="exact" w:line="3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5. </w:t>
            </w:r>
            <w:r>
              <w:rPr>
                <w:rFonts w:ascii="黑体;SimHei" w:hAnsi="黑体;SimHei" w:cs="黑体;SimHei" w:eastAsia="黑体;SimHei"/>
                <w:szCs w:val="21"/>
              </w:rPr>
              <w:t>领导交办的其他工作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外语专业本科及以上学历，或精通一门及以上外语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  <w:t>2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较高的政治思想素质，爱岗敬业，团结协作，工作责任心强，细致耐心，有奉献精神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有较强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的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组织、协调能力及跨文化交际能力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较好的计算机操作能力，能熟练运用各种常用办公软件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身体健康，年龄在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岁以下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管理</w:t>
            </w:r>
          </w:p>
        </w:tc>
      </w:tr>
      <w:tr>
        <w:trPr>
          <w:trHeight w:val="4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校际交流与合作（欧洲、非洲事务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exact" w:line="3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欧洲、非洲国家院校交流与合作关系的拓展、项目洽谈和日常联络；负责校级层面欧洲、非洲国家院校师生交流合作项目的实施和管理工作；负责指导、协助二级学院与欧洲、非洲国家的院校开展各类交流与合作项目。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3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国家留基委学生项目的相关管理工作。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34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参与本岗位相关外事接待及翻译工作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领导交办的其他工作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外语专业本科及以上学历，或精通一门及以上外语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  <w:t>2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较高的政治思想素质，爱岗敬业，团结协作，工作责任心强，细致耐心，有奉献精神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有较强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的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组织、协调能力及跨文化交际能力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较好的计算机操作能力，能熟练运用各种常用办公软件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身体健康，年龄在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岁以下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因公出国（境）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exact" w:line="3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学校教职工因公出国（境）计划编报和财务预决算编制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负责教职工因公出国（境）批件、证照办理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负责教职工因公出国（境）的行前安全教育和证件管理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外事档案、礼品和资料管理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3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涉外保密工作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领导交办的其他工作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外语专业本科及以上学历，或精通一门及以上外语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  <w:t>2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较高的政治思想素质，爱岗敬业，团结协作，工作责任心强，细致耐心，有奉献精神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  <w:t>3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有较强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的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组织、协调能力及跨文化交际能力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较好的计算机操作能力，能熟练运用各种常用办公软件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身体健康，年龄在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岁以下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翻译和外事接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exact" w:line="34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负责部门外事接待的计划编制与组织实施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短期国（境）外人士来访归口管理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中英笔译和口译工作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负责部门各类公文的起草工作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领导交办的其他工作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外语专业本科及以上学历，或精通一门及以上外语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  <w:t>2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较高的政治思想素质，爱岗敬业，团结协作，工作责任心强，细致耐心，有奉献精神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3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有较强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的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组织、协调能力及跨文化交际能力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具有较好的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文字表达能力和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计算机操作能力，能熟练运用各种常用办公软件；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.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身体健康，年龄在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40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周岁以下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管理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31 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spacing w:lineRule="atLeas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</w:t>
      </w:r>
      <w:r>
        <w:rPr/>
        <w:t>周莉莉</w:t>
      </w:r>
      <w:r>
        <w:rPr>
          <w:rFonts w:eastAsia="Times New Roman"/>
        </w:rPr>
        <w:t xml:space="preserve">                                </w:t>
      </w:r>
      <w:r>
        <w:rPr/>
        <w:t>电话：</w:t>
      </w:r>
      <w:r>
        <w:rPr/>
        <w:t xml:space="preserve">86843078                         </w:t>
      </w:r>
      <w:r>
        <w:rPr/>
        <w:t>电子邮箱：</w:t>
      </w:r>
      <w:r>
        <w:rPr/>
        <w:t>foreign3@zstu.edu.cn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>
      <w:rFonts w:ascii="Times New Roman" w:hAnsi="Times New Roman" w:eastAsia="宋体;SimSun" w:cs="宋体;SimSu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39:00Z</dcterms:created>
  <dc:creator>user</dc:creator>
  <dc:description/>
  <cp:keywords/>
  <dc:language>en-US</dc:language>
  <cp:lastModifiedBy>think1</cp:lastModifiedBy>
  <cp:lastPrinted>2017-05-02T09:21:00Z</cp:lastPrinted>
  <dcterms:modified xsi:type="dcterms:W3CDTF">2017-05-31T15:08:00Z</dcterms:modified>
  <cp:revision>3</cp:revision>
  <dc:subject/>
  <dc:title>发展规划处岗位设置</dc:title>
</cp:coreProperties>
</file>