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>计划财务处、国有资产管理处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b/>
                <w:b/>
                <w:sz w:val="44"/>
              </w:rPr>
            </w:pPr>
            <w:r>
              <w:rPr>
                <w:rFonts w:eastAsia="黑体;SimHei" w:ascii="仿宋_GB2312" w:hAnsi="仿宋_GB2312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44"/>
              </w:rPr>
            </w:pPr>
            <w:r>
              <w:rPr>
                <w:rFonts w:eastAsia="黑体;SimHei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44"/>
              </w:rPr>
            </w:pPr>
            <w:r>
              <w:rPr>
                <w:rFonts w:eastAsia="黑体;SimHei"/>
                <w:b/>
                <w:sz w:val="4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44"/>
              </w:rPr>
            </w:pPr>
            <w:r>
              <w:rPr>
                <w:rFonts w:eastAsia="黑体;SimHei"/>
                <w:b/>
                <w:sz w:val="44"/>
              </w:rPr>
              <w:t>计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44"/>
              </w:rPr>
            </w:pPr>
            <w:r>
              <w:rPr>
                <w:rFonts w:eastAsia="黑体;SimHei"/>
                <w:b/>
                <w:sz w:val="44"/>
              </w:rPr>
              <w:t>核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44"/>
              </w:rPr>
            </w:pPr>
            <w:r>
              <w:rPr>
                <w:rFonts w:eastAsia="黑体;SimHei"/>
                <w:b/>
                <w:sz w:val="44"/>
              </w:rPr>
              <w:t>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黑体;SimHei"/>
                <w:b/>
                <w:sz w:val="44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黑体;SimHei"/>
                <w:b/>
                <w:b/>
                <w:sz w:val="44"/>
              </w:rPr>
            </w:pPr>
            <w:r>
              <w:rPr>
                <w:rFonts w:eastAsia="黑体;SimHei" w:ascii="仿宋_GB2312" w:hAnsi="仿宋_GB2312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44"/>
              </w:rPr>
            </w:pPr>
            <w:r>
              <w:rPr>
                <w:rFonts w:eastAsia="黑体;SimHei"/>
                <w:b/>
                <w:sz w:val="44"/>
              </w:rPr>
              <w:t>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44"/>
              </w:rPr>
            </w:pPr>
            <w:r>
              <w:rPr>
                <w:rFonts w:eastAsia="黑体;SimHei"/>
                <w:b/>
                <w:sz w:val="44"/>
              </w:rPr>
              <w:t>计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44"/>
              </w:rPr>
            </w:pPr>
            <w:r>
              <w:rPr>
                <w:rFonts w:eastAsia="黑体;SimHei"/>
                <w:b/>
                <w:sz w:val="44"/>
              </w:rPr>
              <w:t>核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44"/>
              </w:rPr>
            </w:pPr>
            <w:r>
              <w:rPr>
                <w:rFonts w:eastAsia="黑体;SimHei"/>
                <w:b/>
                <w:sz w:val="44"/>
              </w:rPr>
              <w:t>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黑体;SimHei"/>
                <w:b/>
                <w:sz w:val="44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复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会计凭证复核。包括各类收入、支出凭证复核；无现金支付业务复核；水电费、电信费托收的账务处理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中级及以上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复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会计凭证复核。包括各类收入、支出凭证复核；无现金支付业务复核；代管款项管理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中级及以上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银行出纳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办理各类银行结算业务和部分票据业务。包括基本户网上银行支付录入及授权支付凭证开具；非基本户银行账户收付业务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国库资金收付业务；国库授权支付凭证开具；各类收据及发票的开具和借用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现金出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办理各类现金收支业务和国库支付录入业务。包括国库直接支付、授权支付业务录入；日常现金收支；学费收缴及退费；教工公务卡代办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审核</w:t>
            </w: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审核各类会计凭证。包括丝绸杂志社账务处理；出国业务审核；非政府采购固定资产和家具业务审核；日常非预约业务审核；</w:t>
            </w:r>
            <w:r>
              <w:rPr>
                <w:rFonts w:eastAsia="仿宋_GB2312" w:ascii="仿宋_GB2312" w:hAnsi="仿宋_GB2312"/>
                <w:bCs/>
              </w:rPr>
              <w:t>ETC</w:t>
            </w:r>
            <w:r>
              <w:rPr>
                <w:rFonts w:ascii="仿宋_GB2312" w:hAnsi="仿宋_GB2312" w:eastAsia="仿宋_GB2312"/>
                <w:bCs/>
              </w:rPr>
              <w:t>银行账户对账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审核</w:t>
            </w: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审核各类会计凭证。包括各类收入业务审核；国库支付业务审核；无现金支付业务审核；各类小账户对账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7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审核</w:t>
            </w: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审核各类会计凭证。包括各类收入业务审核；国库支付业务审核；无现金支付业务审核；图书资料的核对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8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审核</w:t>
            </w:r>
            <w:r>
              <w:rPr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审核各类会计凭证。包括各类收入业务审核；国库支付业务审核；无现金支付业务审核；基本户对账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44"/>
              </w:rPr>
              <w:t>薪金管理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酬金管理</w:t>
            </w: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在职校编人员、后勤合同制员工工资发放及账务处理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临时工工资发放及账务处理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人员经费国库录入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工资代发户银行余额对账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工会费、福利费提取及结算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后勤及人才派遣员工工资结算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各类险金托收的账务处理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公积金数据调整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酬金管理</w:t>
            </w: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各类劳务费处理及入账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科研经费税费入账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维修基金及财政售房专户对账及账务处理；学生奖助学金的发放及帐务处理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各类票据申领、核对、缴销；教育劳务免税申报</w:t>
            </w:r>
            <w:r>
              <w:rPr>
                <w:rFonts w:eastAsia="仿宋_GB2312" w:ascii="仿宋_GB2312" w:hAnsi="仿宋_GB2312"/>
                <w:bCs/>
              </w:rPr>
              <w:t xml:space="preserve">; </w:t>
            </w:r>
            <w:r>
              <w:rPr>
                <w:rFonts w:ascii="仿宋_GB2312" w:hAnsi="仿宋_GB2312" w:eastAsia="仿宋_GB2312"/>
                <w:bCs/>
              </w:rPr>
              <w:t>代办教职工个人所得税代扣代缴及</w:t>
            </w:r>
            <w:r>
              <w:rPr>
                <w:rFonts w:eastAsia="仿宋_GB2312" w:ascii="仿宋_GB2312" w:hAnsi="仿宋_GB2312"/>
                <w:bCs/>
              </w:rPr>
              <w:t>12</w:t>
            </w:r>
            <w:r>
              <w:rPr>
                <w:rFonts w:ascii="仿宋_GB2312" w:hAnsi="仿宋_GB2312" w:eastAsia="仿宋_GB2312"/>
                <w:bCs/>
              </w:rPr>
              <w:t>万以上纳税申报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黑体;SimHei"/>
                <w:b/>
                <w:sz w:val="44"/>
              </w:rPr>
              <w:t>财务管理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项目管理</w:t>
            </w: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负责非科研专项的管理及财务分析。包括非科研专项用款计划的编报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非科研专项执行情况的监督；绩效数据分析及报告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项目管理</w:t>
            </w: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负责各类科研项目的管理。包括科研项目立项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科研经费决算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科研项目用款计划的编报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科研项目执行情况的监督与分析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项目管理</w:t>
            </w: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各类预算指标的下达</w:t>
            </w:r>
            <w:r>
              <w:rPr>
                <w:rFonts w:eastAsia="仿宋_GB2312" w:ascii="仿宋_GB2312" w:hAnsi="仿宋_GB2312"/>
                <w:bCs/>
              </w:rPr>
              <w:t>;</w:t>
            </w:r>
            <w:r>
              <w:rPr>
                <w:rFonts w:ascii="仿宋_GB2312" w:hAnsi="仿宋_GB2312" w:eastAsia="仿宋_GB2312"/>
                <w:bCs/>
              </w:rPr>
              <w:t>预算凭证的编制；国库用款计划的审核；国库报表编制；各类自由报表的设置、数据生成、核对与分析；创收经费分配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黑体;SimHei"/>
                <w:b/>
                <w:sz w:val="44"/>
              </w:rPr>
              <w:t>综合管理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资产管理</w:t>
            </w: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负责资产管理和政府采购工作。包括资产管理制度的完善；资产信息系统的管理；资产帐目管理与核实；资产报表编报；资产配置预算的编制；政府采购预算的审批与追加；采购结余的核对清理；年度清产核资；资产转移和处置的申报；处内固定资产管理；参与校内招标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资产管理</w:t>
            </w: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非后勤政府采购业务管理；与资产实物归口管理部门的账务核对；资产转移和处置的账务处理；参与年度清产核资工作；资金调度工作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系统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全面负责系统管理。包括天翼财务系统管理、收费系统管理、一卡通系统管理、资产系统管理等；财务网络维护、信息化建设业务拓展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或计算机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4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黑体;SimHei"/>
                <w:b/>
                <w:sz w:val="44"/>
              </w:rPr>
              <w:t>综合管理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综合管理</w:t>
            </w: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负责学生收费</w:t>
            </w:r>
            <w:r>
              <w:rPr>
                <w:rFonts w:ascii="仿宋_GB2312" w:hAnsi="仿宋_GB2312" w:eastAsia="仿宋_GB2312"/>
                <w:bCs/>
              </w:rPr>
              <w:t>和报表编制</w:t>
            </w:r>
            <w:r>
              <w:rPr>
                <w:rFonts w:ascii="仿宋_GB2312" w:hAnsi="仿宋_GB2312" w:eastAsia="仿宋_GB2312"/>
                <w:bCs/>
              </w:rPr>
              <w:t>工作</w:t>
            </w:r>
            <w:r>
              <w:rPr>
                <w:rFonts w:ascii="仿宋_GB2312" w:hAnsi="仿宋_GB2312" w:eastAsia="仿宋_GB2312"/>
                <w:bCs/>
              </w:rPr>
              <w:t>。包括学生收费系统操作，组织做好学生收费和毕业生学费清算工作；</w:t>
            </w:r>
            <w:r>
              <w:rPr>
                <w:rFonts w:ascii="仿宋_GB2312" w:hAnsi="仿宋_GB2312" w:eastAsia="仿宋_GB2312"/>
                <w:bCs/>
              </w:rPr>
              <w:t>协助做好收费年检工作</w:t>
            </w:r>
            <w:r>
              <w:rPr>
                <w:rFonts w:ascii="仿宋_GB2312" w:hAnsi="仿宋_GB2312" w:eastAsia="仿宋_GB2312"/>
                <w:bCs/>
              </w:rPr>
              <w:t>；</w:t>
            </w:r>
            <w:r>
              <w:rPr>
                <w:rFonts w:ascii="仿宋_GB2312" w:hAnsi="仿宋_GB2312" w:eastAsia="仿宋_GB2312"/>
                <w:bCs/>
              </w:rPr>
              <w:t>财务月报表编制；</w:t>
            </w:r>
            <w:r>
              <w:rPr>
                <w:rFonts w:ascii="仿宋_GB2312" w:hAnsi="仿宋_GB2312" w:eastAsia="仿宋_GB2312"/>
                <w:bCs/>
              </w:rPr>
              <w:t>参与</w:t>
            </w:r>
            <w:r>
              <w:rPr>
                <w:rFonts w:ascii="仿宋_GB2312" w:hAnsi="仿宋_GB2312" w:eastAsia="仿宋_GB2312"/>
                <w:bCs/>
              </w:rPr>
              <w:t>年度决算报表和政府财务报告编制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中级及以上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综合管理</w:t>
            </w: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全面负责基金会和校友会会计核算工作。包括基金会会计凭证审核；基金会财务报表编制；基金会纳税申报；校友会财务报表编制；校友会纳税申报；相关凭证装订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黑体;SimHei"/>
                <w:b/>
                <w:sz w:val="44"/>
              </w:rPr>
              <w:t>后勤财务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审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负责维修工程、基本建设会计凭证审核；资金平衡表及年度固定资产决算报表编报；资金结算中心会计凭证审核；后勤大楼相关部门日常经济业务审核；各类材料仓库的账务管理和核对；相关凭证装订；后勤财务档案管理；后勤票据管理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中级及以上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复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会计凭证复核；后勤政府采购业务复核；银行印鉴章保管（财务专用章）；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</w:rPr>
              <w:t>具有财经类本科及以上学历</w:t>
            </w:r>
            <w:r>
              <w:rPr>
                <w:rFonts w:eastAsia="仿宋_GB2312" w:ascii="仿宋_GB2312" w:hAnsi="仿宋_GB2312"/>
                <w:bCs/>
              </w:rPr>
              <w:t>,</w:t>
            </w:r>
            <w:r>
              <w:rPr>
                <w:rFonts w:ascii="仿宋_GB2312" w:hAnsi="仿宋_GB2312" w:eastAsia="仿宋_GB2312"/>
                <w:bCs/>
              </w:rPr>
              <w:t>初级会计专业技术职称。有较强的沟通能力和一定的文字表达能力，熟悉计算机应用程序操作，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57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校园卡卡务管理</w:t>
            </w:r>
            <w:r>
              <w:rPr>
                <w:rFonts w:eastAsia="仿宋_GB2312" w:ascii="仿宋_GB2312" w:hAnsi="仿宋_GB2312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校园卡发卡、补卡、充值、挂失、解挂工作；领导交办的其他任务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要求高中以上学历，身体健康；在相关岗位连续工作</w:t>
            </w: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年以上，具有基本数字运算能力；能吃苦耐劳，有团结协作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勤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156+2 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职员岗位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文件下达的职员编制控制数之内。各学院专职辅导员岗位数按学工部下达编制数执行。</w:t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                    </w:t>
      </w:r>
      <w:r>
        <w:rPr/>
        <w:t>电子邮箱：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23:00Z</dcterms:created>
  <dc:creator>user</dc:creator>
  <dc:description/>
  <cp:keywords/>
  <dc:language>en-US</dc:language>
  <cp:lastModifiedBy>qiubo</cp:lastModifiedBy>
  <cp:lastPrinted>2017-05-02T09:21:00Z</cp:lastPrinted>
  <dcterms:modified xsi:type="dcterms:W3CDTF">2017-05-31T07:41:00Z</dcterms:modified>
  <cp:revision>3</cp:revision>
  <dc:subject/>
  <dc:title>发展规划处岗位设置</dc:title>
</cp:coreProperties>
</file>