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  <w:u w:val="single"/>
        </w:rPr>
        <w:t>基建处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385"/>
        <w:gridCol w:w="2671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综合管理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秘与工程档案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宋体;SimSun" w:hAnsi="宋体;SimSun" w:eastAsia="仿宋_GB2312" w:cs="Arial"/>
                <w:b/>
                <w:b/>
                <w:color w:val="636363"/>
                <w:kern w:val="0"/>
                <w:sz w:val="24"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color w:val="636363"/>
                <w:kern w:val="0"/>
                <w:sz w:val="24"/>
                <w:szCs w:val="21"/>
              </w:rPr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做好基建处对外联络及行政接待等相关工作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信息化管理和宣传工作，做好基建处网站建设、网页更新和其他宣传部要求的信息化工作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文秘工作，做好部门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制度、工作流程、计划、报告、总结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、宣传报道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等材料的起草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；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4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 xml:space="preserve">负责基建工程的决策、立项、设计、建设、验收以及维护等活动中形成的有保存价值的文件、图纸、图表、影像、合同、协议、纪要、光盘等各种资料归档管理与移交工作； 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5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配合做好校内各楼宇、学生公寓及其它校属房产的房产证申报、办理、登记等相关工作；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6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配合做好基建处维保工程款项的结算工作，根据处总体安排和财务制度，办理款项收付、划拨等具体工作；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7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配合做好基建处后勤日常事务工作，做好有关行政公文的收发、呈送、催办、归档等工作；</w:t>
            </w:r>
          </w:p>
          <w:p>
            <w:pPr>
              <w:pStyle w:val="Normal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8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处的廉政建设工作；</w:t>
            </w:r>
          </w:p>
          <w:p>
            <w:pPr>
              <w:pStyle w:val="Normal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9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完成领导交办的其它工作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color w:val="636363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636363"/>
                <w:kern w:val="0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有较高的政治素质，善于学习，具备岗位所需的理论素养和政策水平；</w:t>
            </w:r>
          </w:p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有本科及以上学历或中级及以上专业技术职务；</w:t>
            </w:r>
          </w:p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备良好的文字表达、组织协调、人际沟通和团队协作能力，能够熟练运用计算机和常规软件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技</w:t>
            </w:r>
          </w:p>
        </w:tc>
      </w:tr>
      <w:tr>
        <w:trPr>
          <w:trHeight w:val="31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综合管理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综合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宋体;SimSun" w:hAnsi="宋体;SimSun" w:eastAsia="仿宋_GB2312" w:cs="Arial"/>
                <w:b/>
                <w:b/>
                <w:color w:val="636363"/>
                <w:kern w:val="0"/>
                <w:sz w:val="24"/>
                <w:szCs w:val="21"/>
              </w:rPr>
            </w:pPr>
            <w:r>
              <w:rPr>
                <w:rFonts w:eastAsia="仿宋_GB2312" w:cs="Arial" w:ascii="宋体;SimSun" w:hAnsi="宋体;SimSun"/>
                <w:b/>
                <w:color w:val="636363"/>
                <w:kern w:val="0"/>
                <w:sz w:val="24"/>
                <w:szCs w:val="21"/>
              </w:rPr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人事管理工作，做好日常考勤、加班值班管理及出差、请假等相关工作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资产管理工作，做好处资产采购申报、固定资产登记等相关工作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协助基建处行政事务管理，做好基建处行政事务通报、会议安排、车辆借用申报等相关工作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4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信息员工作，参加学校相关培训，及时通报基建处相关信息，更新基建处网页资料等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5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人事、资产、工程等档案资料的建设，做好归纳整理及报送等相关工作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6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档案资料（不含专业工程档案）的管理，做好各类各型档案的归档、借用、维护等具体工作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7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各级各类文件学习及会议安排等资料的汇总、发放、会议记录等相关工作；</w:t>
            </w:r>
          </w:p>
          <w:p>
            <w:pPr>
              <w:pStyle w:val="Normal"/>
              <w:ind w:left="210" w:hanging="210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8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财务管理，做好基建项目计划及财务申报，基建财务跟踪管理，年度财务报表与统计报表汇总统计制作；根据合同约定负责工程款的审核与支付等工作；</w:t>
            </w:r>
          </w:p>
          <w:p>
            <w:pPr>
              <w:pStyle w:val="Normal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9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各类文字的处理和编辑工作；</w:t>
            </w:r>
          </w:p>
          <w:p>
            <w:pPr>
              <w:pStyle w:val="Normal"/>
              <w:ind w:left="315" w:hanging="315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0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基建处固定资产的定期盘点，建立办公设备登记帐册，做到帐册和实物相符；</w:t>
            </w:r>
          </w:p>
          <w:p>
            <w:pPr>
              <w:pStyle w:val="Normal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办公用品的领取、使用、管理和维护工作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color w:val="636363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636363"/>
                <w:kern w:val="0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有较高的政治素质，善于学习，具备岗位所需的理论素养和政策水平；</w:t>
            </w:r>
          </w:p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有本科及以上学历或中级及以上专业技术职务；</w:t>
            </w:r>
          </w:p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备良好的文字表达、组织协调、人际沟通和团队协作能力，能够熟练运用计算机和常规软件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施工管理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土建工程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>
                <w:rFonts w:ascii="宋体;SimSun" w:hAnsi="宋体;SimSun" w:cs="Arial"/>
                <w:b/>
                <w:b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636363"/>
                <w:kern w:val="0"/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土建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工程现场管理，包括工程质量、进度、投资三大控制及安全文明施工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组织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土建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工程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开工、竣工及各类验收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，做好相关资料组织准备和人员协调等相关工作。</w:t>
            </w:r>
          </w:p>
          <w:p>
            <w:pPr>
              <w:pStyle w:val="Normal"/>
              <w:ind w:left="210" w:hanging="210"/>
              <w:jc w:val="left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土建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工程施工过程中的资产和竣工资料核查、整理、移交、备案等工作。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4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监督土建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工程建设各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方履行合同义务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5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组织土建工程施工图会审，组织现场技术交底，负责工程技术把关与技术方案论证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6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配合做好建设项目现场“七通一平”，负责或参与现场各类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变更、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签证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7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土建工程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施工过程中的勘察、设计、监理、施工、设备、材料供应等各方的协调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8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竣工项目的土建工程保质期内的服务。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9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协助工程备案工作。</w:t>
            </w:r>
          </w:p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0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参与工程概算、预算、竣工结算的审核；参与材料价格与品牌的确认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积极完成领导交办的其他工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Arial"/>
                <w:b/>
                <w:b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636363"/>
                <w:kern w:val="0"/>
                <w:szCs w:val="21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left="210" w:hanging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有较高的政治素质，善于学习，具备岗位所需的理论素养和政策水平；</w:t>
            </w:r>
          </w:p>
          <w:p>
            <w:pPr>
              <w:pStyle w:val="Normal"/>
              <w:widowControl/>
              <w:shd w:fill="FFFFFF" w:val="clear"/>
              <w:ind w:left="210" w:hanging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有本科及以上学历或中级及以上专业技术职务；</w:t>
            </w:r>
          </w:p>
          <w:p>
            <w:pPr>
              <w:pStyle w:val="Normal"/>
              <w:widowControl/>
              <w:shd w:fill="FFFFFF" w:val="clear"/>
              <w:ind w:left="210" w:hanging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备良好的文字表达、组织协调、人际沟通和团队协作能力，能够熟练运用计算机和常规软件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技</w:t>
            </w:r>
          </w:p>
        </w:tc>
      </w:tr>
      <w:tr>
        <w:trPr>
          <w:trHeight w:val="9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施工管理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安装工程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left"/>
              <w:rPr>
                <w:rFonts w:ascii="宋体;SimSun" w:hAnsi="宋体;SimSun" w:cs="Arial"/>
                <w:b/>
                <w:b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color w:val="636363"/>
                <w:kern w:val="0"/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安装工程现场管理，包括工程质量、进度、投资三大控制及安全文明施工。</w:t>
            </w:r>
          </w:p>
          <w:p>
            <w:pPr>
              <w:pStyle w:val="Normal"/>
              <w:ind w:left="210" w:hanging="210"/>
              <w:jc w:val="left"/>
              <w:rPr>
                <w:rFonts w:ascii="宋体;SimSun" w:hAnsi="宋体;SimSun" w:cs="Arial"/>
                <w:color w:val="63636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组织安装工程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开工、竣工及各类验收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，做好相关资料组织准备和人员协调等相关工作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安装工程施工过程中的资产和竣工资料核查、整理、移交、备案等工作。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4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监督安装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工程建设各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方履行合同义务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5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组织安装工程施工图会审，组织现场技术交底，负责工程技术把关与技术方案论证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6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配合做好建设项目现场“七通一平”，负责或参与现场各类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变更、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签证。</w:t>
            </w:r>
          </w:p>
          <w:p>
            <w:pPr>
              <w:pStyle w:val="Normal"/>
              <w:ind w:left="210" w:hanging="210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7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安装工程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施工过程中的勘察、设计、监理、施工、设备、材料供应等各方的协调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8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负责竣工项目的安装工程保质期内的服务。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9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协助工程备案工作。</w:t>
            </w:r>
          </w:p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0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参与工程概算、预算、竣工结算的审核；参与材料价格与品牌的确认。</w:t>
            </w:r>
          </w:p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积极完成领导交办的其他工作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有较高的政治素质，善于学习，具备岗位所需的理论素养和政策水平；</w:t>
            </w:r>
          </w:p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有本科及以上学历或中级及以上专业技术职务；</w:t>
            </w:r>
          </w:p>
          <w:p>
            <w:pPr>
              <w:pStyle w:val="Normal"/>
              <w:widowControl/>
              <w:shd w:fill="FFFFFF" w:val="clear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636363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636363"/>
                <w:kern w:val="0"/>
                <w:szCs w:val="21"/>
              </w:rPr>
              <w:t>具备良好的文字表达、组织协调、人际沟通和团队协作能力，能够熟练运用计算机和常规软件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31  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土建、电气、给排水、暖通空调、建筑智能化、园林绿化、市政等专业施工环节，根据工程建设需求增聘（借调）相关专业人员充实管理队伍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</w:t>
      </w:r>
      <w:r>
        <w:rPr/>
        <w:t>占秀娣</w:t>
      </w:r>
      <w:r>
        <w:rPr>
          <w:rFonts w:eastAsia="Times New Roman"/>
        </w:rPr>
        <w:t xml:space="preserve">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</w:t>
      </w:r>
      <w:r>
        <w:rPr/>
        <w:t>林瑾</w:t>
      </w:r>
      <w:r>
        <w:rPr>
          <w:rFonts w:eastAsia="Times New Roman"/>
        </w:rPr>
        <w:t xml:space="preserve">                                   </w:t>
      </w:r>
      <w:r>
        <w:rPr/>
        <w:t>电话：</w:t>
      </w:r>
      <w:r>
        <w:rPr/>
        <w:t xml:space="preserve">86843099                                           </w:t>
      </w:r>
      <w:r>
        <w:rPr/>
        <w:t>电子邮箱：</w:t>
      </w:r>
      <w:r>
        <w:rPr/>
        <w:t>linjin@zstu.edu.cn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6:56:00Z</dcterms:created>
  <dc:creator>user</dc:creator>
  <dc:description/>
  <cp:keywords/>
  <dc:language>en-US</dc:language>
  <cp:lastModifiedBy>Lenovo User</cp:lastModifiedBy>
  <cp:lastPrinted>2017-06-01T12:50:00Z</cp:lastPrinted>
  <dcterms:modified xsi:type="dcterms:W3CDTF">2017-06-01T04:50:00Z</dcterms:modified>
  <cp:revision>13</cp:revision>
  <dc:subject/>
  <dc:title>发展规划处岗位设置</dc:title>
</cp:coreProperties>
</file>