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 xml:space="preserve">        </w:t>
      </w:r>
      <w:r>
        <w:rPr>
          <w:rFonts w:eastAsia="黑体;SimHei"/>
          <w:b/>
          <w:sz w:val="44"/>
          <w:u w:val="single"/>
        </w:rPr>
        <w:t xml:space="preserve">校友办  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69"/>
        <w:gridCol w:w="1276"/>
        <w:gridCol w:w="1276"/>
        <w:gridCol w:w="992"/>
        <w:gridCol w:w="4252"/>
        <w:gridCol w:w="4395"/>
        <w:gridCol w:w="1546"/>
      </w:tblGrid>
      <w:tr>
        <w:trPr>
          <w:trHeight w:val="10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校友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与文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各类讲话稿的草拟以及办公室各类文件、通知的起草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友文化建设及校友协同育人工程实施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友工作的校内外宣传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并发放《校友》杂志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基金会秘书处相关事务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部门档案的归档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办公室日常事务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助开展调研工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校友志愿服务中心的指导与管理工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做好领导交办的任务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遵纪守法，品行端正，思想政治素质高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有较强的组织协调能力、文字表达、各类讲话稿文件起草的能力、社会活动能力和人际沟通能力，有较强的事业心和责任感，具有吃苦耐劳、乐于奉献、勇于创新的精神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备较好的计算机应用能力和外语水平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身体健康，具备履行岗位职责的身体条件和心理素质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26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与接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校友网、微信公众号、校友工作管理系统、校友信息库的建设、管理和维护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校友总会日常工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校友活动的组织、实施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做好校友联络、校友返校的接待服务工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理校友来信来访工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排部门领导的公务及走访活动相关外勤事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做好领导交办的任务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遵纪守法，品行端正，思想政治素质高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有较强的组织协调能力、文字语言表达能力、社会活动能力和人际沟通能力，有较强的事业心和责任感，具有吃苦耐劳、乐于奉献、勇于创新的精神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备较好的计算机应用能力和外语水平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身体健康，具备履行岗位职责的身体条件和心理素质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2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16       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</w:t>
      </w:r>
      <w:r>
        <w:rPr/>
        <w:t>陈蔚</w:t>
      </w:r>
      <w:r>
        <w:rPr>
          <w:rFonts w:eastAsia="Times New Roman"/>
        </w:rPr>
        <w:t xml:space="preserve">     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843270                                       </w:t>
      </w:r>
      <w:r>
        <w:rPr/>
        <w:t>电子邮箱：</w:t>
      </w:r>
      <w:r>
        <w:rPr/>
        <w:t>78030220@qq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6:51:00Z</dcterms:created>
  <dc:creator>user</dc:creator>
  <dc:description/>
  <cp:keywords/>
  <dc:language>en-US</dc:language>
  <cp:lastModifiedBy>Sky123.Org</cp:lastModifiedBy>
  <cp:lastPrinted>2017-05-02T09:21:00Z</cp:lastPrinted>
  <dcterms:modified xsi:type="dcterms:W3CDTF">2017-05-27T06:51:00Z</dcterms:modified>
  <cp:revision>2</cp:revision>
  <dc:subject/>
  <dc:title>发展规划处岗位设置</dc:title>
</cp:coreProperties>
</file>