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>校工会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工会干事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负责指导各分工会开展日常工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责文艺演出、节日庆祝、春秋游等文化娱乐活动的组织及相关事务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负责校内外体育赛事的组织及相关事务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负责各类职工协会的管理和各类技能培训的组织及相关事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实施教职工疗休养工作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做好大型活动和重要会议的协办和服务工作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做好领导交办的其他工作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本科（含）以上学历或具中级（含）以上职称，有较强的管理能力和组织活动能力，熟练计算机操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工会干事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负责处理委托管理会员的相关事务。并根据委托协议履行职责。主要有：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办理委托会员的接收、退出手续，委托会员名册管事；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委托会员各分工会开展日常工作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做好委托会员的文艺演出、节日庆祝、体育赛事、春秋游等文化娱乐活动的组织及相关事务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组织委托会员开展各类劳动技能培训和劳动竞赛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负责做好委托会员的福利物品发放，困难职工建档及慰问，职工子女就读帮助等工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做好大型活动和重要会议的协办和服务工作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做好其他与委托会员有关的相关工作和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本科（含）以上学历或具中级（含）以上职称，有较强的管理能力和组织活动能力，熟练计算机操作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工会干事（三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负责办理会员入会、退会手续，会员名册管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负责工会经费的报销审核和经费的收支管理、固定资产管理等工作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负责工会办公室的报刊资料收发、工会档案资料的管理、会员的会籍管理等工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负责教职工活动中心器械添置、维修和出借，场地维护等建设和管理工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 xml:space="preserve">负责教职工的福利物品发放，疗休养及春秋游管理，困难职工建档及慰问，职工子女就读帮助等工作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负责大型活动和重要会议的协办和服务工作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做好领导交办的其他工作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大专（含）以上学历或具初级（含）以上职称，熟练计算机操作，有会计上岗证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8"/>
                <w:u w:val="single"/>
              </w:rPr>
              <w:t xml:space="preserve">  </w:t>
            </w:r>
            <w:r>
              <w:rPr>
                <w:rFonts w:eastAsia="黑体;SimHei" w:ascii="黑体;SimHei" w:hAnsi="黑体;SimHei"/>
                <w:b/>
                <w:sz w:val="28"/>
                <w:u w:val="single"/>
              </w:rPr>
              <w:t xml:space="preserve">23   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曾国强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</w:t>
      </w:r>
      <w:r>
        <w:rPr/>
        <w:t xml:space="preserve">86843113                        </w:t>
      </w:r>
      <w:r>
        <w:rPr/>
        <w:t>电子邮箱：</w:t>
      </w:r>
      <w:r>
        <w:rPr/>
        <w:t>xgh@zstu.edu.cn</w:t>
      </w:r>
    </w:p>
    <w:sectPr>
      <w:type w:val="nextPage"/>
      <w:pgSz w:orient="landscape" w:w="16838" w:h="11906"/>
      <w:pgMar w:left="1440" w:right="1440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5:00Z</dcterms:created>
  <dc:creator>user</dc:creator>
  <dc:description/>
  <cp:keywords/>
  <dc:language>en-US</dc:language>
  <cp:lastModifiedBy>think1</cp:lastModifiedBy>
  <cp:lastPrinted>2017-05-08T15:56:00Z</cp:lastPrinted>
  <dcterms:modified xsi:type="dcterms:W3CDTF">2017-05-31T15:48:00Z</dcterms:modified>
  <cp:revision>8</cp:revision>
  <dc:subject/>
  <dc:title>发展规划处岗位设置</dc:title>
</cp:coreProperties>
</file>