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b/>
          <w:sz w:val="28"/>
          <w:u w:val="single"/>
        </w:rPr>
        <w:t>图书馆</w:t>
      </w:r>
      <w:r>
        <w:rPr>
          <w:rFonts w:eastAsia="黑体;SimHei"/>
          <w:b/>
          <w:sz w:val="28"/>
        </w:rPr>
        <w:t>职员岗位设置方案</w:t>
      </w:r>
    </w:p>
    <w:tbl>
      <w:tblPr>
        <w:tblW w:w="15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53"/>
        <w:gridCol w:w="1791"/>
        <w:gridCol w:w="992"/>
        <w:gridCol w:w="891"/>
        <w:gridCol w:w="4921"/>
        <w:gridCol w:w="2955"/>
        <w:gridCol w:w="1710"/>
      </w:tblGrid>
      <w:tr>
        <w:trPr>
          <w:trHeight w:val="7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序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18"/>
                <w:szCs w:val="18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岗位等级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岗位数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业务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综合业务（</w:t>
            </w:r>
            <w:r>
              <w:rPr>
                <w:rFonts w:cs="宋体;SimSun" w:ascii="宋体;SimSun" w:hAnsi="宋体;SimSun"/>
                <w:b/>
                <w:sz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立全馆人员信息库，做好人事登记，协助人事管理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图书馆信息报送和报道工作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文件收发归档、业务档案管理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全馆人员考勤、编制外用工的考勤和工资发放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制定和组织实施图书馆党务和行政管理工作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做好有关报告、总结等文字工作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做好对外联络和各类会议组织安排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主动，责任心和纪律性强，工作效率高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熟悉计算机操作，具有较好沟通和文字表达能力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综合业务（</w:t>
            </w:r>
            <w:r>
              <w:rPr>
                <w:rFonts w:cs="宋体;SimSun" w:ascii="宋体;SimSun" w:hAnsi="宋体;SimSun"/>
                <w:b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全馆日常办公用品、消耗性物资、家具设备等申报、采购、入账、领用和报销工作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家具等固定资产管理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图书馆门窗、水电、消防等设施巡查、报修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图书馆卫生环境检查，协助阅览环境建设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报纸信件收发工作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图书馆勤工助学基地管理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做好对外联络和各类会议组织安排。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584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42" w:hanging="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管理</w:t>
            </w:r>
          </w:p>
        </w:tc>
      </w:tr>
      <w:tr>
        <w:trPr>
          <w:trHeight w:val="1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综合业务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类服务推广、图书馆微信公众号内容管理和日常维护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类业务统计数据汇总和分析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馆刊编辑，各类资源和服务宣传资料制作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图书馆发展规划调研和制定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组织策划及实施文化展览等活动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者意见收集与反馈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离校手续审核、馆际互借管理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60"/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作主动，责任心和纪律性强，工作效率高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熟悉计算机操作，具有较好沟通和文字表达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管理</w:t>
            </w:r>
          </w:p>
        </w:tc>
      </w:tr>
      <w:tr>
        <w:trPr>
          <w:trHeight w:val="249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设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设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采访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中外文期刊、外文图书的订购工作。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真搜集各种期刊信息，完成期刊初选工作和报刊</w:t>
            </w:r>
            <w:r>
              <w:rPr>
                <w:rFonts w:cs="宋体;SimSun" w:ascii="宋体;SimSun" w:hAnsi="宋体;SimSun"/>
                <w:sz w:val="18"/>
                <w:szCs w:val="18"/>
              </w:rPr>
              <w:t>Mark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据管理。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期刊经费的结算和报账的工作。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外文图书分类、编目、打印外文财产账等工作。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部分中文图书的订购工作。</w:t>
            </w:r>
          </w:p>
          <w:p>
            <w:pPr>
              <w:pStyle w:val="Normal"/>
              <w:numPr>
                <w:ilvl w:val="0"/>
                <w:numId w:val="20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学校学科专业建设情况、馆藏资源及出版发行情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中外文书刊分类编目规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计算机操作，大学英语六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采访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right="42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中文图书的订购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42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真搜集各种书目信息，完成新书初选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42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展纸质图书馆藏统计分析。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42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收集读者需求，开展读者荐购工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中外文图书经费的结算和报账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42" w:hanging="4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芸悦读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42" w:hanging="4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学校学科专业建设情况、馆藏资源及出版发行情况。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计算机操作，大学英语四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4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文图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类编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标准的机读目录格式及我馆要求，对图书分类审核，详尽著录，建立准确完整的书目数据库。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打印中文书标、账本、财产账、光盘标签和条码。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图书的移交和移库工作。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中文图书回溯建库工作。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赔书、赠书等编目工作。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下架图书的典藏地更改、可借状态调整工作。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分类编目规则。</w:t>
            </w:r>
          </w:p>
          <w:p>
            <w:pPr>
              <w:pStyle w:val="Normal"/>
              <w:numPr>
                <w:ilvl w:val="0"/>
                <w:numId w:val="22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计算机操作，具有一定外语水平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验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新书拆包、验收、贴条码工作，做到图书与账目一致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部门勤工助学工作管理和考核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计算机操作。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体健康，工作细心，有吃苦耐劳、团结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特色资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管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</w:t>
            </w:r>
            <w:r>
              <w:rPr>
                <w:rFonts w:cs="宋体;SimSun" w:ascii="宋体;SimSun" w:hAnsi="宋体;SimSun"/>
                <w:sz w:val="18"/>
                <w:szCs w:val="18"/>
              </w:rPr>
              <w:t>ZADL</w:t>
            </w:r>
            <w:r>
              <w:rPr>
                <w:rFonts w:ascii="宋体;SimSun" w:hAnsi="宋体;SimSun" w:cs="宋体;SimSun"/>
                <w:sz w:val="18"/>
                <w:szCs w:val="18"/>
              </w:rPr>
              <w:t>特色库的管理。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特色馆藏的元数据设计。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特色馆藏数字化的数据标引、质量控制和管理。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特藏期刊的合作建设。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馆特色馆藏建设，具有相关工作经验。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勤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爱岗敬业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体健康。</w:t>
            </w:r>
          </w:p>
          <w:p>
            <w:pPr>
              <w:pStyle w:val="Normal"/>
              <w:numPr>
                <w:ilvl w:val="0"/>
                <w:numId w:val="29"/>
              </w:numPr>
              <w:ind w:left="360" w:right="42" w:hanging="360"/>
              <w:rPr/>
            </w:pPr>
            <w:r>
              <w:rPr>
                <w:rFonts w:ascii="宋体;SimSun" w:hAnsi="宋体;SimSun" w:cs="Courier New"/>
                <w:kern w:val="0"/>
                <w:sz w:val="18"/>
                <w:szCs w:val="18"/>
              </w:rPr>
              <w:t>熟悉计算机操作，具有一定外语水平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特色资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管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特色馆藏资源的扫描加工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数字化期刊的来源遴选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开展馆藏图书的数字化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专及以上学历或初级及以上职称。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Courier New"/>
                <w:kern w:val="0"/>
                <w:sz w:val="18"/>
                <w:szCs w:val="18"/>
              </w:rPr>
              <w:t>熟悉计算机操作。</w:t>
            </w:r>
          </w:p>
          <w:p>
            <w:pPr>
              <w:pStyle w:val="Normal"/>
              <w:numPr>
                <w:ilvl w:val="0"/>
                <w:numId w:val="56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体健康，工作细心，有吃苦耐劳、团结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服务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咨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服务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负责本部门的各项工作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数字资源验收和维护，撰写数字资源使用评价报告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电子资源试用联系与引进的可行性分析评价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</w:t>
            </w:r>
            <w:r>
              <w:rPr>
                <w:sz w:val="18"/>
                <w:szCs w:val="18"/>
              </w:rPr>
              <w:t>ZADL</w:t>
            </w:r>
            <w:r>
              <w:rPr>
                <w:sz w:val="18"/>
                <w:szCs w:val="18"/>
              </w:rPr>
              <w:t>下沙分中心服务组相关工作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组织、策划、实施读者服务月等活动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新生入馆教育培训和用户培训工作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图书馆网站电子资源和服务的信息更新工作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学院的学科服务及相关数字资源推介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部分文献检索教学任务。</w:t>
            </w:r>
          </w:p>
          <w:p>
            <w:pPr>
              <w:pStyle w:val="Normal"/>
              <w:widowControl/>
              <w:numPr>
                <w:ilvl w:val="0"/>
                <w:numId w:val="3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60" w:right="38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本科及以上学历、中级及以上职称或本科学历、高级职称。 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馆工作，工作勤奋，顾全大局，廉洁自律，身体健康。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沟通能力及一定的管理经验。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计算机应用能力。</w:t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六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献传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考咨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国内外文献查询和馆际互借工作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</w:t>
            </w:r>
            <w:r>
              <w:rPr>
                <w:sz w:val="18"/>
                <w:szCs w:val="18"/>
              </w:rPr>
              <w:t>CALIS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ZADL</w:t>
            </w:r>
            <w:r>
              <w:rPr>
                <w:sz w:val="18"/>
                <w:szCs w:val="18"/>
              </w:rPr>
              <w:t>文献传递工作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展参考咨询服务，包括：现场咨询、电话、</w:t>
            </w: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、实时咨询、图书馆留言等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开展新生入馆教育培训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/>
            </w:pPr>
            <w:r>
              <w:rPr>
                <w:sz w:val="18"/>
                <w:szCs w:val="18"/>
              </w:rPr>
              <w:t>联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学院的学科服务及相关数字资源推介。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360" w:right="38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馆工作，爱岗敬业，吃苦耐劳，有奉献精神和团队合作精神。</w:t>
            </w:r>
          </w:p>
          <w:p>
            <w:pPr>
              <w:pStyle w:val="Normal"/>
              <w:numPr>
                <w:ilvl w:val="0"/>
                <w:numId w:val="36"/>
              </w:numPr>
              <w:ind w:left="360" w:right="38" w:hanging="36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计算机应用能力，大学英语四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检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审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文献检索课程的主要教学任务。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研究生学位论文审核和管理，完成研究生论文回溯入库。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开展新生入馆教育培训。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rPr/>
            </w:pPr>
            <w:r>
              <w:rPr>
                <w:sz w:val="18"/>
                <w:szCs w:val="18"/>
              </w:rPr>
              <w:t>联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学院的学科服务及相关数字资源推介。</w:t>
            </w:r>
          </w:p>
          <w:p>
            <w:pPr>
              <w:pStyle w:val="Normal"/>
              <w:widowControl/>
              <w:numPr>
                <w:ilvl w:val="0"/>
                <w:numId w:val="3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60" w:right="38" w:hanging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馆工作，爱岗敬业，吃苦耐劳，有奉献精神和团队合作精神。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计算机应用能力，大学英语四级。</w:t>
            </w:r>
          </w:p>
          <w:p>
            <w:pPr>
              <w:pStyle w:val="Normal"/>
              <w:numPr>
                <w:ilvl w:val="0"/>
                <w:numId w:val="15"/>
              </w:numPr>
              <w:ind w:left="360" w:right="38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信息检索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理工文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资源导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理工文库资源的收集、整理和发布工作。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数字资源使用指南、图书馆服务指南的编写和修订。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</w:t>
            </w:r>
            <w:r>
              <w:rPr>
                <w:sz w:val="18"/>
                <w:szCs w:val="18"/>
              </w:rPr>
              <w:t>OA</w:t>
            </w:r>
            <w:r>
              <w:rPr>
                <w:sz w:val="18"/>
                <w:szCs w:val="18"/>
              </w:rPr>
              <w:t>资源的搜集、整理与建设工作。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开展新生入馆教育培训。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rPr/>
            </w:pPr>
            <w:r>
              <w:rPr>
                <w:sz w:val="18"/>
                <w:szCs w:val="18"/>
              </w:rPr>
              <w:t>联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学院的学科服务及相关数字资源推介。</w:t>
            </w:r>
          </w:p>
          <w:p>
            <w:pPr>
              <w:pStyle w:val="Normal"/>
              <w:widowControl/>
              <w:numPr>
                <w:ilvl w:val="0"/>
                <w:numId w:val="5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ind w:left="420" w:right="38" w:hanging="4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numPr>
                <w:ilvl w:val="0"/>
                <w:numId w:val="63"/>
              </w:numPr>
              <w:ind w:left="420" w:right="38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馆工作，爱岗敬业，吃苦耐劳，有奉献精神和团队合作精神。</w:t>
            </w:r>
          </w:p>
          <w:p>
            <w:pPr>
              <w:pStyle w:val="Normal"/>
              <w:numPr>
                <w:ilvl w:val="0"/>
                <w:numId w:val="63"/>
              </w:numPr>
              <w:ind w:left="420" w:right="38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计算机应用能力，大学英语四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利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读者培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展专利收集、检索和分析工作，撰写浙江理工大学专利评价报告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展读者教育与用户培训工作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收集整理新生入学教育培训资料，制作课件和宣传手册等，协助开展新生入馆教育培训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图书馆数字资源的宣传推介工作</w:t>
            </w:r>
            <w:bookmarkStart w:id="0" w:name="_GoBack"/>
            <w:bookmarkEnd w:id="0"/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学院的学科服务及相关数字资源推介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部分文献检索教学任务。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ind w:left="420" w:right="38" w:hanging="42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numPr>
                <w:ilvl w:val="0"/>
                <w:numId w:val="43"/>
              </w:numPr>
              <w:ind w:left="420" w:right="38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悉图书馆工作，爱岗敬业，吃苦耐劳，有奉献精神和团队合作精神。</w:t>
            </w:r>
          </w:p>
          <w:p>
            <w:pPr>
              <w:pStyle w:val="Normal"/>
              <w:numPr>
                <w:ilvl w:val="0"/>
                <w:numId w:val="43"/>
              </w:numPr>
              <w:ind w:left="420" w:right="38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良好的计算机应用能力，大学英语四级。</w:t>
            </w:r>
          </w:p>
          <w:p>
            <w:pPr>
              <w:pStyle w:val="Normal"/>
              <w:numPr>
                <w:ilvl w:val="0"/>
                <w:numId w:val="43"/>
              </w:numPr>
              <w:ind w:left="420" w:right="38" w:hanging="4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有较强的学科分析和信息检索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61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心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中心机房的日常运行管理。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rPr/>
            </w:pPr>
            <w:r>
              <w:rPr>
                <w:sz w:val="18"/>
                <w:szCs w:val="18"/>
              </w:rPr>
              <w:t>负责图书馆</w:t>
            </w:r>
            <w:r>
              <w:rPr>
                <w:sz w:val="18"/>
                <w:szCs w:val="18"/>
              </w:rPr>
              <w:t>内部</w:t>
            </w:r>
            <w:r>
              <w:rPr>
                <w:sz w:val="18"/>
                <w:szCs w:val="18"/>
              </w:rPr>
              <w:t>网络的日常</w:t>
            </w:r>
            <w:r>
              <w:rPr>
                <w:sz w:val="18"/>
                <w:szCs w:val="18"/>
              </w:rPr>
              <w:t>管理。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</w:t>
            </w:r>
            <w:r>
              <w:rPr>
                <w:sz w:val="18"/>
                <w:szCs w:val="18"/>
              </w:rPr>
              <w:t>ZADL</w:t>
            </w:r>
            <w:r>
              <w:rPr>
                <w:sz w:val="18"/>
                <w:szCs w:val="18"/>
              </w:rPr>
              <w:t>下沙分中心、图书馆应用平台的维护管理。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图书馆相关应用软件的开发和维护。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图书管理系统运行维护工作。</w:t>
            </w:r>
          </w:p>
          <w:p>
            <w:pPr>
              <w:pStyle w:val="Normal"/>
              <w:widowControl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图书馆数字资源的安装运行和维护工作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1"/>
              </w:numPr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</w:t>
            </w:r>
            <w:r>
              <w:rPr>
                <w:sz w:val="18"/>
                <w:szCs w:val="18"/>
              </w:rPr>
              <w:t>、中级及以上职称或本科学历、高级职称。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机房相关硬件及软件维护工作经验，熟悉图书馆业务。</w:t>
            </w:r>
          </w:p>
          <w:p>
            <w:pPr>
              <w:pStyle w:val="Normal"/>
              <w:widowControl/>
              <w:numPr>
                <w:ilvl w:val="0"/>
                <w:numId w:val="6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适应节假日上班和突发情况的加班工作。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台管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</w:t>
            </w:r>
            <w:r>
              <w:rPr>
                <w:sz w:val="18"/>
                <w:szCs w:val="18"/>
              </w:rPr>
              <w:t>ZADL</w:t>
            </w:r>
            <w:r>
              <w:rPr>
                <w:sz w:val="18"/>
                <w:szCs w:val="18"/>
              </w:rPr>
              <w:t>下沙分中心、图书馆应用平台的维护管理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图书馆相关应用软件的开发和维护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协助第三方与图书管理系统相关对接工作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图书馆数字资源的安装运行和维护工作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全馆办公计算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检索终端</w:t>
            </w:r>
            <w:r>
              <w:rPr>
                <w:sz w:val="18"/>
                <w:szCs w:val="18"/>
              </w:rPr>
              <w:t>的维护</w:t>
            </w:r>
            <w:r>
              <w:rPr>
                <w:sz w:val="18"/>
                <w:szCs w:val="18"/>
              </w:rPr>
              <w:t>工作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协助管理图书馆宣传终端管理工作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软件开发经验，熟悉图书馆业务。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适应节假日上班和突发情况的加班工作。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7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平台管理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图书管理系统的运行维护。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第三方与图书管理系统相关的对接工作。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图书馆数字资源的安装运行和维护工作。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自助借还机、门禁系统等保障系统的维护工作。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信息共享空间系统维护管理工作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5"/>
              </w:numPr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</w:t>
            </w:r>
            <w:r>
              <w:rPr>
                <w:sz w:val="18"/>
                <w:szCs w:val="18"/>
              </w:rPr>
              <w:t>、中级及以上职称或本科学历、高级职称。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计算机硬件及软件维护工作经验，熟悉图书馆业务。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适应节假日上班和突发情况的加班工作。</w:t>
            </w:r>
          </w:p>
          <w:p>
            <w:pPr>
              <w:pStyle w:val="Normal"/>
              <w:widowControl/>
              <w:numPr>
                <w:ilvl w:val="0"/>
                <w:numId w:val="4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硬件维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全馆办公计算机、检索终端的维护工作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自助借还机、门禁系统等保障系统的维护工作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信息共享空间系统管理和维护工作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中心机房系统及图书馆内部网络维护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/>
            </w:pPr>
            <w:r>
              <w:rPr>
                <w:sz w:val="18"/>
                <w:szCs w:val="18"/>
              </w:rPr>
              <w:t>协助寄存柜</w:t>
            </w:r>
            <w:r>
              <w:rPr>
                <w:sz w:val="18"/>
                <w:szCs w:val="18"/>
              </w:rPr>
              <w:t>、自助</w:t>
            </w:r>
            <w:r>
              <w:rPr>
                <w:sz w:val="18"/>
                <w:szCs w:val="18"/>
              </w:rPr>
              <w:t>打印系统的日常管理和维护工作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关计算机硬件及软件维护工作经验，熟悉图书馆业务。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适应节假日上班和突发情况的加班工作。</w:t>
            </w:r>
          </w:p>
          <w:p>
            <w:pPr>
              <w:pStyle w:val="Normal"/>
              <w:widowControl/>
              <w:numPr>
                <w:ilvl w:val="0"/>
                <w:numId w:val="6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特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息部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面负责本部门的各项工作。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科技查新工作，承担科技查新报告审核工作。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撰写年度学科发展报告。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筹</w:t>
            </w:r>
            <w:r>
              <w:rPr>
                <w:sz w:val="18"/>
                <w:szCs w:val="18"/>
              </w:rPr>
              <w:t>ESI</w:t>
            </w:r>
            <w:r>
              <w:rPr>
                <w:sz w:val="18"/>
                <w:szCs w:val="18"/>
              </w:rPr>
              <w:t>学科相关分析报告及审校统稿。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学术论文不端检测和代检代查工作。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科研奖励、成果申报等科研数据统计审核工作。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6"/>
              </w:numPr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、中级及以上职称或本科学历、高级职称。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图书馆工作，工作勤奋，顾全大局，廉洁自律，身体健康。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沟通能力及一定的管理经验。</w:t>
            </w:r>
          </w:p>
          <w:p>
            <w:pPr>
              <w:pStyle w:val="Normal"/>
              <w:widowControl/>
              <w:numPr>
                <w:ilvl w:val="0"/>
                <w:numId w:val="4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计算机应用能力和外语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情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析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</w:t>
            </w:r>
            <w:r>
              <w:rPr>
                <w:sz w:val="18"/>
                <w:szCs w:val="18"/>
              </w:rPr>
              <w:t>ESI</w:t>
            </w:r>
            <w:r>
              <w:rPr>
                <w:sz w:val="18"/>
                <w:szCs w:val="18"/>
              </w:rPr>
              <w:t>学科综合分析统计报告。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科技查新工作，每年完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项查新报告。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位论文检测。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。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计算机应用能力，大学英语六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情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分析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</w:t>
            </w:r>
            <w:r>
              <w:rPr>
                <w:sz w:val="18"/>
                <w:szCs w:val="18"/>
              </w:rPr>
              <w:t>ESI</w:t>
            </w:r>
            <w:r>
              <w:rPr>
                <w:sz w:val="18"/>
                <w:szCs w:val="18"/>
              </w:rPr>
              <w:t>学科前沿等相关分析报告。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科技查新工作，每年完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项查新报告。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学术不端检测工作。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科技查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科技查新工作，每年完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项查新报告。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撰写科技论文统计分析报告。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代检代查工作。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2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</w:t>
            </w:r>
            <w:r>
              <w:rPr>
                <w:sz w:val="18"/>
                <w:szCs w:val="18"/>
              </w:rPr>
              <w:t>，中级及以上职称。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图书馆工作，爱岗敬业，吃苦耐劳，有奉献精神和团队合作精神。</w:t>
            </w:r>
          </w:p>
          <w:p>
            <w:pPr>
              <w:pStyle w:val="Normal"/>
              <w:widowControl/>
              <w:numPr>
                <w:ilvl w:val="0"/>
                <w:numId w:val="6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计算机应用能力，大学英语六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流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流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流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流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流通阅览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420"/>
                <w:tab w:val="left" w:pos="5315" w:leader="none"/>
              </w:tabs>
              <w:ind w:left="357" w:hanging="35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负责本部门的各项工作。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420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撰写读者统计分析报告。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420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本部门各类业务统计报表的收集、汇总、整理。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420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8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及以上学历</w:t>
            </w:r>
            <w:r>
              <w:rPr>
                <w:sz w:val="18"/>
                <w:szCs w:val="18"/>
              </w:rPr>
              <w:t>、中级及以上职称或本科学历、高级职称。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计算机操作，具有一定外语水平，熟悉图书馆工作。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勤奋，顾全大局，廉洁自律，身体健康。</w:t>
            </w:r>
          </w:p>
          <w:p>
            <w:pPr>
              <w:pStyle w:val="Normal"/>
              <w:widowControl/>
              <w:numPr>
                <w:ilvl w:val="0"/>
                <w:numId w:val="6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沟通能力及一定的管理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开展流通阅览工作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证籍管理业务，读者数据维护和转录，与一卡通中读者所属职能部门进行联系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担借还书、咨询、挂失、离校手续办理等业务工作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协助本部门各类业务统计报表的收集、汇总、整理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本部门勤工助学岗位协调和管理。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18"/>
                <w:szCs w:val="18"/>
              </w:rPr>
              <w:t>指导开展阅读推广工作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计算机操作，具有一定外语水平，熟悉图书馆工作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勤奋，顾全大局，廉洁自律，身体健康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沟通能力及一定的管理能力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5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借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证籍管理业务，读者数据维护和转录，与一卡通中心与读者所属职能部门进行联系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担借还书、咨询、挂失、离校手续办理等业务工作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协助本部门各类业务统计报表的收集、汇总、整理。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计算机操作，具有一定外语水平，熟悉图书馆工作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勤奋，顾全大局，廉洁自律，身体健康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沟通能力及一定的管理经验。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夜班（实行作三休四制）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室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的上架、排架、巡架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阅览区报刊整理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者咨询服务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览室环境管理，损坏物品的报修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4437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时清理读者遗留物品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4437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本部门岗位缺人时，承担顶岗工作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4437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本部门人员业务指导工作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  <w:tab w:val="left" w:pos="4437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，中级及以上职称。从事图书馆工作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及以上。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32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白班或者夜班（实行作三休四制）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7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室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图书的上架、排架、巡架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阅览区报刊整理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者咨询服务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览室环境管理，损坏物品的报修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4437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时清理读者遗留物品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本部门岗位缺人时，承担顶岗工作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或中级及以上职称。从事图书馆工作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及以上者可放宽至大专及以上学历或初级及以上职称。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白班或者夜班（实行作三休四制）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8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密集书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357" w:right="-53" w:hanging="357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剔旧图书的典藏地更改和读者咨询服务。</w:t>
            </w:r>
          </w:p>
          <w:p>
            <w:pPr>
              <w:pStyle w:val="Normal"/>
              <w:numPr>
                <w:ilvl w:val="0"/>
                <w:numId w:val="47"/>
              </w:numPr>
              <w:ind w:left="357" w:right="-53" w:hanging="357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的上架、排架、巡架。</w:t>
            </w:r>
          </w:p>
          <w:p>
            <w:pPr>
              <w:pStyle w:val="Normal"/>
              <w:numPr>
                <w:ilvl w:val="0"/>
                <w:numId w:val="47"/>
              </w:numPr>
              <w:ind w:left="357" w:right="-53" w:hanging="357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归还图书当天上架完毕。</w:t>
            </w:r>
          </w:p>
          <w:p>
            <w:pPr>
              <w:pStyle w:val="Normal"/>
              <w:numPr>
                <w:ilvl w:val="0"/>
                <w:numId w:val="47"/>
              </w:numPr>
              <w:ind w:left="357" w:right="-53" w:hanging="357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损图书的修补、打包，磁条的更换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阅览室环境管理，损坏物品的报修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420"/>
                <w:tab w:val="left" w:pos="360" w:leader="none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它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及以上学历或初级及以上职称。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4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白班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9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图书分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分检归还图书， 按时送达各图书借阅室。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新书的运送。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损书标更换。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读者咨询服务。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书阅览室读者遗留物品的清理。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寄包柜日常管理。</w:t>
            </w:r>
          </w:p>
          <w:p>
            <w:pPr>
              <w:pStyle w:val="Normal"/>
              <w:numPr>
                <w:ilvl w:val="0"/>
                <w:numId w:val="16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它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及以上学历或初级及以上职称。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5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夜班（实行作三休四制）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刊验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期刊拆包、验收、登到和送典工作，做到期刊与账目一致。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本部门岗位缺人时，承担顶岗工作。</w:t>
            </w:r>
          </w:p>
          <w:p>
            <w:pPr>
              <w:pStyle w:val="Normal"/>
              <w:tabs>
                <w:tab w:val="clear" w:pos="420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中外文期刊的催缺、补缺工作。</w:t>
            </w:r>
          </w:p>
          <w:p>
            <w:pPr>
              <w:pStyle w:val="Normal"/>
              <w:tabs>
                <w:tab w:val="clear" w:pos="420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验收过刊装订收条和发票。</w:t>
            </w:r>
          </w:p>
          <w:p>
            <w:pPr>
              <w:pStyle w:val="Normal"/>
              <w:tabs>
                <w:tab w:val="clear" w:pos="420"/>
                <w:tab w:val="left" w:pos="5315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协助开展阅读推广工作。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计算机操作。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5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过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室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过刊的验收、入库工作。</w:t>
            </w:r>
          </w:p>
          <w:p>
            <w:pPr>
              <w:pStyle w:val="Normal"/>
              <w:numPr>
                <w:ilvl w:val="0"/>
                <w:numId w:val="44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刊打财产号，贴条形码。</w:t>
            </w:r>
          </w:p>
          <w:p>
            <w:pPr>
              <w:pStyle w:val="Normal"/>
              <w:numPr>
                <w:ilvl w:val="0"/>
                <w:numId w:val="44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览室的日常管理和读者服务。</w:t>
            </w:r>
          </w:p>
          <w:p>
            <w:pPr>
              <w:pStyle w:val="Normal"/>
              <w:numPr>
                <w:ilvl w:val="0"/>
                <w:numId w:val="44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专及以上学历或初级及以上职称。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4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夜班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室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负责当日中外文期刊和报纸收取、上架、贴标签及磁条等工作。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期刊装订、整理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览室的日常管理和读者服务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夜班（实行作三休四制）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艺术书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室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艺术图书验收上架，报刊验收上架、贴标签及磁条等工作。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期刊装订、整理。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类过刊的入库和上架工作。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阅览室的日常管理和读者服务。 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调阅览室学院教学管理工作。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艺术类馆藏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夜班（实行作三休四制）、节假日和寒暑假期间开放值班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具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览室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工具书阅览室、外文图书阅览室（特藏阅览室）日常管理。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质学位论文的收集、整理。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览室书刊验收，过刊装订入库。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阅览室的日常管理和读者服务。</w:t>
            </w:r>
          </w:p>
          <w:p>
            <w:pPr>
              <w:pStyle w:val="Normal"/>
              <w:numPr>
                <w:ilvl w:val="0"/>
                <w:numId w:val="35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计算机操作，大学英语四级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5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阅读推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图书馆阅读推广的策划、设计、宣传和组织实施。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各类文化项目与阅读推广结合，线下活动的组织与实施。负责文化项目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移动端、多媒体设备终端的推广、反馈和调查。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阅读活动嵌入读者服务与咨询工作。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图书馆学生社团，开展各类活动。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-53" w:hanging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领导安排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，中级及以上职称。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计算机操作，具有较好的沟通和较强的文字表达能力。</w:t>
            </w:r>
          </w:p>
          <w:p>
            <w:pPr>
              <w:pStyle w:val="Normal"/>
              <w:widowControl/>
              <w:numPr>
                <w:ilvl w:val="0"/>
                <w:numId w:val="6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，能认真完成本职工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信息共享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空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信息共享空间的日常管理和维护工作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自助打印系统的日常管理和维护工作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者咨询服务。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4437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时清理读者遗留物品。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领导安排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及以上学历或中级及以上职称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体健康，能胜任夜班（实行作一休一制）、节假日和寒暑假期间开放值班工作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岗敬业，吃苦耐劳，有奉献精神和团队合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398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1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1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韩俊</w:t>
      </w:r>
      <w:r>
        <w:rPr>
          <w:rFonts w:eastAsia="Times New Roman"/>
        </w:rPr>
        <w:t xml:space="preserve">                               </w:t>
      </w:r>
      <w:r>
        <w:rPr/>
        <w:t>电话：</w:t>
      </w:r>
      <w:r>
        <w:rPr/>
        <w:t xml:space="preserve">86843132                        </w:t>
      </w:r>
      <w:r>
        <w:rPr/>
        <w:t>电子邮箱：</w:t>
      </w:r>
      <w:r>
        <w:rPr/>
        <w:t>damato@163.com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8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宋体;SimSun"/>
    </w:rPr>
  </w:style>
  <w:style w:type="character" w:styleId="WW8Num25z0">
    <w:name w:val="WW8Num25z0"/>
    <w:qFormat/>
    <w:rPr>
      <w:rFonts w:ascii="宋体;SimSun" w:hAnsi="宋体;SimSun" w:eastAsia="宋体;SimSun" w:cs="宋体;SimSu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宋体;SimSun"/>
    </w:rPr>
  </w:style>
  <w:style w:type="character" w:styleId="WW8Num30z0">
    <w:name w:val="WW8Num30z0"/>
    <w:qFormat/>
    <w:rPr>
      <w:rFonts w:ascii="宋体;SimSun" w:hAnsi="宋体;SimSun" w:eastAsia="宋体;SimSu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宋体;SimSun" w:hAnsi="宋体;SimSun" w:eastAsia="宋体;SimSun" w:cs="宋体;SimSun"/>
    </w:rPr>
  </w:style>
  <w:style w:type="character" w:styleId="WW8Num34z0">
    <w:name w:val="WW8Num34z0"/>
    <w:qFormat/>
    <w:rPr>
      <w:rFonts w:ascii="宋体;SimSun" w:hAnsi="宋体;SimSun" w:eastAsia="宋体;SimSun" w:cs="宋体;SimSun"/>
    </w:rPr>
  </w:style>
  <w:style w:type="character" w:styleId="WW8Num35z0">
    <w:name w:val="WW8Num35z0"/>
    <w:qFormat/>
    <w:rPr>
      <w:rFonts w:ascii="宋体;SimSun" w:hAnsi="宋体;SimSun" w:eastAsia="宋体;SimSu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宋体;SimSun" w:hAnsi="宋体;SimSun" w:eastAsia="宋体;SimSun" w:cs="Times New Roman"/>
    </w:rPr>
  </w:style>
  <w:style w:type="character" w:styleId="WW8Num39z0">
    <w:name w:val="WW8Num39z0"/>
    <w:qFormat/>
    <w:rPr>
      <w:rFonts w:ascii="宋体;SimSun" w:hAnsi="宋体;SimSun" w:eastAsia="宋体;SimSu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宋体;SimSun" w:hAnsi="宋体;SimSun" w:eastAsia="宋体;SimSu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宋体;SimSun" w:hAnsi="宋体;SimSun" w:eastAsia="宋体;SimSu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eastAsia="宋体;SimSu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宋体;SimSun" w:hAnsi="宋体;SimSun" w:eastAsia="宋体;SimSun" w:cs="宋体;SimSu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宋体;SimSun" w:hAnsi="宋体;SimSun" w:eastAsia="宋体;SimSun" w:cs="宋体;SimSun"/>
    </w:rPr>
  </w:style>
  <w:style w:type="character" w:styleId="WW8Num48z0">
    <w:name w:val="WW8Num48z0"/>
    <w:qFormat/>
    <w:rPr>
      <w:rFonts w:ascii="宋体;SimSun" w:hAnsi="宋体;SimSun" w:eastAsia="宋体;SimSun" w:cs="宋体;SimSun"/>
    </w:rPr>
  </w:style>
  <w:style w:type="character" w:styleId="WW8Num49z0">
    <w:name w:val="WW8Num49z0"/>
    <w:qFormat/>
    <w:rPr>
      <w:rFonts w:ascii="宋体;SimSun" w:hAnsi="宋体;SimSun" w:eastAsia="宋体;SimSun" w:cs="宋体;SimSun"/>
    </w:rPr>
  </w:style>
  <w:style w:type="character" w:styleId="WW8Num50z0">
    <w:name w:val="WW8Num50z0"/>
    <w:qFormat/>
    <w:rPr>
      <w:rFonts w:ascii="宋体;SimSun" w:hAnsi="宋体;SimSun" w:eastAsia="宋体;SimSun" w:cs="宋体;SimSu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宋体;SimSun" w:hAnsi="宋体;SimSun" w:eastAsia="宋体;SimSun" w:cs="宋体;SimSun"/>
    </w:rPr>
  </w:style>
  <w:style w:type="character" w:styleId="WW8Num53z0">
    <w:name w:val="WW8Num53z0"/>
    <w:qFormat/>
    <w:rPr>
      <w:rFonts w:ascii="宋体;SimSun" w:hAnsi="宋体;SimSun" w:eastAsia="宋体;SimSu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宋体;SimSun" w:hAnsi="宋体;SimSun" w:eastAsia="宋体;SimSun" w:cs="宋体;SimSu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宋体;SimSun" w:hAnsi="宋体;SimSun" w:eastAsia="宋体;SimSun" w:cs="宋体;SimSu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宋体;SimSun" w:hAnsi="宋体;SimSun" w:eastAsia="宋体;SimSun" w:cs="宋体;SimSu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宋体;SimSun" w:hAnsi="宋体;SimSun" w:eastAsia="宋体;SimSun" w:cs="宋体;SimSun"/>
    </w:rPr>
  </w:style>
  <w:style w:type="character" w:styleId="WW8Num62z0">
    <w:name w:val="WW8Num62z0"/>
    <w:qFormat/>
    <w:rPr>
      <w:rFonts w:ascii="宋体;SimSun" w:hAnsi="宋体;SimSun" w:eastAsia="宋体;SimSun" w:cs="宋体;SimSu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宋体;SimSun" w:hAnsi="宋体;SimSun" w:eastAsia="宋体;SimSun" w:cs="宋体;SimSun"/>
    </w:rPr>
  </w:style>
  <w:style w:type="character" w:styleId="WW8Num66z0">
    <w:name w:val="WW8Num66z0"/>
    <w:qFormat/>
    <w:rPr>
      <w:rFonts w:ascii="宋体;SimSun" w:hAnsi="宋体;SimSun" w:eastAsia="宋体;SimSun" w:cs="宋体;SimSun"/>
    </w:rPr>
  </w:style>
  <w:style w:type="character" w:styleId="WW8Num68z0">
    <w:name w:val="WW8Num68z0"/>
    <w:qFormat/>
    <w:rPr>
      <w:rFonts w:ascii="宋体;SimSun" w:hAnsi="宋体;SimSun" w:eastAsia="宋体;SimSun" w:cs="宋体;SimSun"/>
    </w:rPr>
  </w:style>
  <w:style w:type="character" w:styleId="WW8Num69z0">
    <w:name w:val="WW8Num69z0"/>
    <w:qFormat/>
    <w:rPr>
      <w:rFonts w:ascii="宋体;SimSun" w:hAnsi="宋体;SimSun" w:eastAsia="宋体;SimSun" w:cs="宋体;SimSu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宋体;SimSun" w:hAnsi="宋体;SimSun" w:eastAsia="宋体;SimSun" w:cs="宋体;SimSun"/>
    </w:rPr>
  </w:style>
  <w:style w:type="character" w:styleId="WW8Num72z0">
    <w:name w:val="WW8Num7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23:00Z</dcterms:created>
  <dc:creator>user</dc:creator>
  <dc:description/>
  <cp:keywords/>
  <dc:language>en-US</dc:language>
  <cp:lastModifiedBy>张磊</cp:lastModifiedBy>
  <cp:lastPrinted>2017-06-01T08:09:00Z</cp:lastPrinted>
  <dcterms:modified xsi:type="dcterms:W3CDTF">2017-06-01T04:56:00Z</dcterms:modified>
  <cp:revision>4</cp:revision>
  <dc:subject/>
  <dc:title>发展规划处岗位设置</dc:title>
</cp:coreProperties>
</file>