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  <w:u w:val="single"/>
        </w:rPr>
        <w:t>杂志社</w:t>
      </w:r>
      <w:r>
        <w:rPr>
          <w:rFonts w:eastAsia="Times New Roman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杂志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浙江理工大学学报》副主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《浙江理工大学学报》稿件的组稿、会稿、审稿、编辑、校对和出版等环节的质量把控；完成《浙江理工大学学报》的质量目标及相关栏目的编审校工作；负责审稿专家库的维护与更新；关注期刊评价指标和学术质量的提升；做好该期刊的网络投稿系统的运行和对外联络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责任编辑或副主编的工作经历，或具有博士学位，有较强的组织协调能力和对外沟通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现代纺织技术》副主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负责《现代纺织技术》稿件的组稿、会稿、审稿、编辑、校对和出版等环节的质量把控；完成《现代纺织技术》的质量目标及相关栏目的编审校工作；负责审稿专家库的维护与更新；关注期刊评价指标和学术质量的提升；做好该期刊的网络投稿系统的运行和对外联络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责任编辑或副主编的工作经历，有较强的组织协调能力和对外沟通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丝绸》杂志责任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根据副主编的要求，完成《丝绸》杂志稿件的组稿、会稿、审稿、编辑、校对和出版等工作；负责审稿专家库的维护与更新；关注期刊评价指标和学术质量的提升；参与完成行业、企业的采访报道和新闻宣传工作；协助做好该期刊的网络投稿系统的运行和对外联络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责任编辑的工作经历，有一定的组织协调能力和对外沟通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浙江理工大学学报》社科责任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根据副主编的要求，完成《浙江理工大学学报》社科</w:t>
            </w:r>
            <w:r>
              <w:rPr>
                <w:rFonts w:ascii="仿宋_GB2312" w:hAnsi="仿宋_GB2312" w:eastAsia="仿宋_GB2312"/>
                <w:b/>
                <w:sz w:val="24"/>
              </w:rPr>
              <w:t>稿件的组稿、会稿、审稿、编辑和校对等工作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；做好审稿单归档、文件归档工作及</w:t>
            </w:r>
            <w:r>
              <w:rPr>
                <w:rFonts w:ascii="仿宋_GB2312" w:hAnsi="仿宋_GB2312" w:eastAsia="仿宋_GB2312"/>
                <w:b/>
                <w:sz w:val="24"/>
              </w:rPr>
              <w:t>审稿专家库的维护与更新；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协助副主编开展日常工作；</w:t>
            </w:r>
            <w:r>
              <w:rPr>
                <w:rFonts w:ascii="仿宋_GB2312" w:hAnsi="仿宋_GB2312" w:eastAsia="仿宋_GB2312"/>
                <w:b/>
                <w:sz w:val="24"/>
              </w:rPr>
              <w:t>协助做好该期刊的网络投稿系统的运行和对外联络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责任编辑的工作经历，有一定的组织协调能力和对外沟通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中国丝绸年鉴》责任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《中国丝绸年鉴》的组稿、编纂、印刷和出版等工作；做好《中国丝绸年鉴》编辑队伍的组建、调整和完善等工作；做好发行和对外联络工作；努力提高《中国丝绸年鉴》质量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责任编辑或副主编的工作经历，有一定的组织协调能力和对外沟通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浙江理工大学学报》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根据副主编的要求，完成《浙江理工大学学报》相关栏目的编审校工作；学报的英文摘要工作；协助做好该期刊的网络投稿系统的运行和对外联络工作；协助</w:t>
            </w:r>
            <w:r>
              <w:rPr>
                <w:rFonts w:ascii="仿宋_GB2312" w:hAnsi="仿宋_GB2312" w:eastAsia="仿宋_GB2312"/>
                <w:b/>
                <w:sz w:val="24"/>
              </w:rPr>
              <w:t>完成《浙江理工大学学报》的质量目标和校对等工作；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协助副主编开展日常工作；</w:t>
            </w:r>
            <w:r>
              <w:rPr>
                <w:rFonts w:ascii="仿宋_GB2312" w:hAnsi="仿宋_GB2312" w:eastAsia="仿宋_GB2312"/>
                <w:b/>
                <w:sz w:val="24"/>
              </w:rPr>
              <w:t>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期刊编辑的工作经历，责任心强，热爱编辑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现代纺织技术》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根据副主编的要求，完成《现代纺织技术》相关栏目的编审校工作，协助做好该期刊网络投稿系统的运行；做好《现代纺织技术》理事会及广告相关工作；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协助副主编开展日常工作；</w:t>
            </w:r>
            <w:r>
              <w:rPr>
                <w:rFonts w:ascii="仿宋_GB2312" w:hAnsi="仿宋_GB2312" w:eastAsia="仿宋_GB2312"/>
                <w:b/>
                <w:sz w:val="24"/>
              </w:rPr>
              <w:t>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有广告从业人员上岗证或广告师证书，责任心强，热爱编辑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7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《丝绸》杂志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根据副主编的要求，完成《丝绸》杂志相关栏目的组稿、审稿、编辑和校对工作；协助副主编做好《丝绸》杂志的学术质量提升工作；协助做好审稿专家库的维护与更新；参与完成行业、企业的采访报道和新闻宣传工作；协助做好该期刊的网络投稿系统的运行和对外联络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期刊编辑的工作经历，具有良好的文字功底和计算机应用能力，责任心强，热爱编辑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杂志社美术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承担杂志社的摄影、广告设计和相关栏目的编辑排版工作；负责杂志社各期刊网站的维护和内容更新工作；协助做好理事单位的服务和宣传报道工作；协助做好各刊的编校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编辑证书，具有良好的摄影技术和平面设计能力；能熟练运用杂志编排的相关软件，责任心强，热爱编辑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杂志社编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负责杂志社各期刊的订阅、发行、版面费、稿费和印刷等相关工作；负责杂志社的办公室工作；协助做好杂志社理事单位的相关工作；参与杂志社各期刊的组稿及编辑相关工作；完成杂志社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工作认真细致有条理，具有良好的文字功底和计算机应用能力，责任心强，热爱编辑工作。有期刊编辑工作经历者优先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78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郑今欢</w:t>
      </w:r>
      <w:r>
        <w:rPr>
          <w:rFonts w:eastAsia="Times New Roman"/>
        </w:rPr>
        <w:t xml:space="preserve">                               </w:t>
      </w:r>
      <w:r>
        <w:rPr/>
        <w:t>电话：</w:t>
      </w:r>
      <w:r>
        <w:rPr/>
        <w:t xml:space="preserve">86843151                                     </w:t>
      </w:r>
      <w:r>
        <w:rPr/>
        <w:t>电子邮箱：</w:t>
      </w:r>
      <w:r>
        <w:rPr/>
        <w:t>jinhuanzheng@163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Sky123.Org</cp:lastModifiedBy>
  <cp:lastPrinted>2017-05-02T09:21:00Z</cp:lastPrinted>
  <dcterms:modified xsi:type="dcterms:W3CDTF">2017-05-31T00:34:00Z</dcterms:modified>
  <cp:revision>33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