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    </w:t>
      </w:r>
      <w:r>
        <w:rPr>
          <w:rFonts w:eastAsia="黑体"/>
          <w:b/>
          <w:sz w:val="44"/>
          <w:u w:val="single"/>
        </w:rPr>
        <w:t>采购中心</w:t>
      </w:r>
      <w:r>
        <w:rPr>
          <w:rFonts w:eastAsia="Times New Roman"/>
          <w:b/>
          <w:sz w:val="44"/>
          <w:u w:val="single"/>
        </w:rPr>
        <w:t xml:space="preserve">    </w:t>
      </w:r>
      <w:r>
        <w:rPr>
          <w:rFonts w:eastAsia="黑体"/>
          <w:b/>
          <w:sz w:val="44"/>
          <w:u w:val="single"/>
        </w:rPr>
        <w:t>(</w:t>
      </w:r>
      <w:r>
        <w:rPr>
          <w:rFonts w:eastAsia="黑体"/>
          <w:b/>
          <w:sz w:val="44"/>
          <w:u w:val="single"/>
        </w:rPr>
        <w:t>部门</w:t>
      </w:r>
      <w:r>
        <w:rPr>
          <w:rFonts w:eastAsia="黑体"/>
          <w:b/>
          <w:sz w:val="44"/>
          <w:u w:val="single"/>
        </w:rPr>
        <w:t>)</w:t>
      </w:r>
      <w:r>
        <w:rPr>
          <w:rFonts w:eastAsia="黑体"/>
          <w:b/>
          <w:sz w:val="44"/>
        </w:rPr>
        <w:t>职员岗位设置方案</w:t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101"/>
        <w:gridCol w:w="2955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岗</w:t>
            </w:r>
            <w:r>
              <w:rPr>
                <w:rFonts w:ascii="黑体" w:hAnsi="黑体" w:eastAsia="黑体"/>
                <w:b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" w:hAnsi="黑体" w:cs="黑体" w:eastAsia="黑体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岗位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b/>
                <w:b/>
                <w:sz w:val="15"/>
                <w:szCs w:val="15"/>
              </w:rPr>
            </w:pPr>
            <w:r>
              <w:rPr>
                <w:rFonts w:ascii="黑体" w:hAnsi="黑体" w:eastAsia="黑体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采购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1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受理全校各类采购申请，依法依规确定采购类型和采购方式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2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代表学校参与相关的政府采购活动，受托并履行对采购结果的确认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3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参与学校自行组织的相关项目采购活动，负责对招评标现场的全程监督与管理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4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组织做好有关进口产品、拟采用单一来源方式采购项目的前期论证、网上公示、情况报告等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5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本部门相关文件、资料、合同的收集、归类和归档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6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各类采购合同的履约、执行情况的监督和检查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7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年度政府采购指标的梳理、确认书结余资金结转等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8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学校有关采购项目评审专家的抽取、专家评审费的发放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9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学校招评标现场电子监控系统的日常管理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10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部门网站的日常维护和更新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11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受理相关业务咨询和质疑投诉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12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承担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能任满一个聘期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较强的文字能力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较强的计算机操作能力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较强的组织、协调和沟通能力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货物采购（一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1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分散采购委托代理、分散采购自行组织的货物（仪器设备、大宗物资）类项目的组织协调与实施，做好相关招标文件的制订、修订和审查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2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组织和督促相关采购合同的签订、履行等日常管理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3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相关项目招标文件、评标报告、采购合同等系列法定文件的网上申报和备案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4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组织开展外贸进口业务，协调海关、商检、进口许可等相关事宜，履行海关年检相关工作；监督检查法定监管期内进口设备的使用动态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5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组织协调国内外供应商、国外金融机构提供信用担保、质量担保等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6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办理相关采购项目投标保证金、合同履约保证金或质量保证金的交纳与退还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7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组织网上申报省级分散采购货物类项目采购人代表，并推荐参与评标委员会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8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相关采购项目招评标活动系列文件、资料的收集、整理和归档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9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受理相关的业务咨询和投诉质疑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10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与省级政府采购主管部门、采购代理机构、供应商等的业务联系和工作协调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11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承担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能任满一个聘期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较强的文字能力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较强的计算机操作能力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较强的组织、协调和沟通能力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具有较好的英语基础，能阅读和处理一般的英文商务文件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有工科专业背景的优先考虑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货物采购（二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1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货物类项目的政府集中、协议、询价和“网上超市”采购工作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,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做好相关合同的备案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2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学校自行组织的货物类项目招标文件制订、公告发布、招标文件发售、投标文件收集、招标答疑、采购结果公示等相关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3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协助做好学校自行组织的货物类项目的评审专家抽取、招评标现场组织协调、文字记录等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4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组织、督促相关合同签订、落实等日常管理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5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办理相关项目投标保证金、质量保证金及履约保证金的交纳与退还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6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对应货物类项目的合同跟踪管理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7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对应货物类项目招标采购一系列资料的收集和归档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8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受理采购需求部门、供应商等的业务咨询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9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与省级政府采购主管部门、采购代理机构、供应商等的业务联系和工作协调。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10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承担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较强的文字能力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较强的计算机操作能力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较强的组织、协调和沟通能力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  <w:t>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b/>
                <w:b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服务和维修改造工程采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1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政府采购服务类、维修改造工程类项目采购的协调和实施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学校自行组织的服务类、维修改造工程类项目的招标文件制订、招标公告发布、招标文件发售、投标文件收集、招标答疑、招标结果公示等相关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3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协助做好相关项目招评标现场的组织协调、文字记录等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4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全校服务类、维修改造工程类项目的</w:t>
            </w:r>
            <w:r>
              <w:rPr>
                <w:rFonts w:ascii="宋体" w:hAnsi="宋体" w:cs="宋体"/>
                <w:kern w:val="0"/>
                <w:szCs w:val="21"/>
              </w:rPr>
              <w:t>合同签订、落实等日常管理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相关采购项目的</w:t>
            </w:r>
            <w:r>
              <w:rPr>
                <w:rFonts w:ascii="宋体" w:hAnsi="宋体" w:cs="宋体"/>
                <w:kern w:val="0"/>
                <w:szCs w:val="21"/>
              </w:rPr>
              <w:t>招标文件、评标报告、采购合同等系列文件、资料的网上申报和备案工作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负责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相关项目采购</w:t>
            </w:r>
            <w:r>
              <w:rPr>
                <w:rFonts w:ascii="宋体" w:hAnsi="宋体" w:cs="宋体"/>
                <w:kern w:val="0"/>
                <w:szCs w:val="21"/>
              </w:rPr>
              <w:t>合同的跟踪管理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7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相关采购项目系列文件、资料的收集和归档工作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8.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负责办理相关项目投标保证金、质量保证金及履约保证金的交纳与退还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负责受理相关的业务咨询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.</w:t>
            </w:r>
            <w:r>
              <w:rPr>
                <w:rFonts w:ascii="宋体" w:hAnsi="宋体" w:cs="宋体"/>
                <w:kern w:val="0"/>
                <w:szCs w:val="21"/>
              </w:rPr>
              <w:t>负责与省级政府采购主管部门、采购代理机构、供应商等的业务联系和工作协调。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.</w:t>
            </w:r>
            <w:r>
              <w:rPr>
                <w:rFonts w:ascii="宋体" w:hAnsi="宋体" w:cs="宋体"/>
                <w:kern w:val="0"/>
                <w:szCs w:val="21"/>
              </w:rPr>
              <w:t>负责部门的内勤、外勤工作。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.</w:t>
            </w:r>
            <w:r>
              <w:rPr>
                <w:rFonts w:ascii="宋体" w:hAnsi="宋体" w:cs="宋体"/>
                <w:kern w:val="0"/>
                <w:szCs w:val="21"/>
              </w:rPr>
              <w:t>承担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较强的文字能力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较强的计算机操作能力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较强的组织、协调和沟通能力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管理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" w:hAnsi="黑体" w:eastAsia="黑体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  <w:sz w:val="28"/>
              </w:rPr>
              <w:t xml:space="preserve">          </w:t>
            </w:r>
            <w:r>
              <w:rPr>
                <w:rFonts w:eastAsia="黑体" w:ascii="黑体" w:hAnsi="黑体"/>
                <w:b/>
                <w:sz w:val="28"/>
              </w:rPr>
              <w:t xml:space="preserve">31     </w:t>
            </w:r>
            <w:r>
              <w:rPr>
                <w:rFonts w:ascii="黑体" w:hAnsi="黑体" w:eastAsia="黑体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职员岗位</w:t>
      </w:r>
      <w:bookmarkStart w:id="0" w:name="文号"/>
      <w:r>
        <w:rPr>
          <w:rFonts w:ascii="宋体" w:hAnsi="宋体" w:cs="宋体"/>
        </w:rPr>
        <w:t>控制在浙理工人〔</w:t>
      </w:r>
      <w:r>
        <w:rPr>
          <w:rFonts w:cs="宋体" w:ascii="宋体" w:hAnsi="宋体"/>
        </w:rPr>
        <w:t>2017</w:t>
      </w:r>
      <w:r>
        <w:rPr>
          <w:rFonts w:ascii="宋体" w:hAnsi="宋体" w:cs="宋体"/>
        </w:rPr>
        <w:t>〕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</w:t>
      </w:r>
      <w:bookmarkEnd w:id="0"/>
      <w:r>
        <w:rPr>
          <w:rFonts w:ascii="宋体" w:hAnsi="宋体" w:cs="宋体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</w:t>
      </w:r>
      <w:r>
        <w:rPr/>
        <w:t>胡轩宁</w:t>
      </w:r>
      <w:r>
        <w:rPr>
          <w:rFonts w:eastAsia="Times New Roman"/>
        </w:rPr>
        <w:t xml:space="preserve">                           </w:t>
      </w:r>
      <w:r>
        <w:rPr/>
        <w:t>电话：</w:t>
      </w:r>
      <w:r>
        <w:rPr>
          <w:rFonts w:eastAsia="Times New Roman"/>
        </w:rPr>
        <w:t xml:space="preserve"> </w:t>
      </w:r>
      <w:r>
        <w:rPr/>
        <w:t xml:space="preserve">86843155                         </w:t>
      </w:r>
      <w:r>
        <w:rPr/>
        <w:t>电子邮箱：</w:t>
      </w:r>
      <w:r>
        <w:rPr/>
        <w:t>531017573@qq.com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;仿宋" w:hAnsi="仿宋_GB2312;仿宋" w:eastAsia="仿宋_GB2312;仿宋"/>
      <w:b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 2"/>
    <w:basedOn w:val="Normal"/>
    <w:qFormat/>
    <w:pPr/>
    <w:rPr>
      <w:rFonts w:ascii="仿宋_GB2312;仿宋" w:hAnsi="仿宋_GB2312;仿宋" w:eastAsia="仿宋_GB2312;仿宋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18:00Z</dcterms:created>
  <dc:creator>user</dc:creator>
  <dc:description/>
  <dc:language>en-US</dc:language>
  <cp:lastModifiedBy>user</cp:lastModifiedBy>
  <cp:lastPrinted>2017-05-27T17:59:00Z</cp:lastPrinted>
  <dcterms:modified xsi:type="dcterms:W3CDTF">2017-05-27T10:01:17Z</dcterms:modified>
  <cp:revision>2</cp:revision>
  <dc:subject/>
  <dc:title>发展规划处岗位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